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 14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Ширенкова Вячеслава Валентиновича, выдвинутого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Ширенков Вячеслав Валентинович выдвинут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Ширенкова Вячеслава Валентиновича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, 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Ширенкова Вячеслава Валенти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енкова Вячеслава Валенти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.04.1973 года рождения, работающего(ую)(не работающего), проживающего в Забайкальском крае,Шилкинском районе, с.Кыэкен, ул.Новая, д 6,кв 2 , выдвинутого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енкова Вячеслава Валентин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енкову Вячеславу Валентин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енкову Вячеславу Валентин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иренкова Вячеслава Валентиновича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7:00Z</dcterms:created>
  <dc:creator>Анжелика Фомина</dc:creator>
  <dc:description/>
  <dc:language>en-US</dc:language>
  <cp:lastModifiedBy>Пользователь Windows</cp:lastModifiedBy>
  <dcterms:modified xsi:type="dcterms:W3CDTF">2020-07-29T06:07:00Z</dcterms:modified>
  <cp:revision>2</cp:revision>
  <dc:subject/>
  <dc:title/>
</cp:coreProperties>
</file>