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10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Егорова Виталия Викторовича, выдвинутого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Егоров Виталий Викторович выдвинут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Егорова Виталия Викторовича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>, избирательная комиссия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Егорова Виталия Викто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горова Виталия Викто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03.04.1991 года рождения,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ющего(ую)ООО ЗабДорСтройбитумщик, проживающего в Забайкальском крае,Шилкинском районе, с.Богомягково, ул.Заречная, 5 , выдвинутого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горова Виталия Викто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горову Виталию Виктор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горову Виталию Виктор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color w:val="000000"/>
          <w:sz w:val="24"/>
          <w:szCs w:val="24"/>
        </w:rPr>
        <w:t>Егорова Виталия Викторовича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5:00Z</dcterms:created>
  <dc:creator>Анжелика Фомина</dc:creator>
  <dc:description/>
  <dc:language>en-US</dc:language>
  <cp:lastModifiedBy>Пользователь Windows</cp:lastModifiedBy>
  <dcterms:modified xsi:type="dcterms:W3CDTF">2020-07-29T06:05:00Z</dcterms:modified>
  <cp:revision>2</cp:revision>
  <dc:subject/>
  <dc:title/>
</cp:coreProperties>
</file>