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4.12.2015 года № 63 «Об утверждении административного регламента «Приё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 xml:space="preserve">от 14.12.2015 года № 63 «Об утверждении административного регламента «Приё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»»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0 пункта 2 административного регламента  дополнить абзацем  2   следующего содержания:  «Исполнитель 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86 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103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4. подпункт 10</w:t>
      </w:r>
      <w:r>
        <w:rPr>
          <w:b w:val="false"/>
          <w:color w:val="000000"/>
          <w:sz w:val="28"/>
          <w:szCs w:val="28"/>
          <w:lang w:val="ru-RU"/>
        </w:rPr>
        <w:t>9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36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6:00Z</dcterms:modified>
  <cp:revision>4</cp:revision>
  <dc:subject/>
  <dc:title>АДМИНИСТРАЦИЯ ГОРОДА КОМСОМОЛЬСКА-НА-АМУРЕ</dc:title>
</cp:coreProperties>
</file>