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вгуста  2019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о использованию и охране земель на территории сельского поселения  «Богомягковское» на 2019-2021 год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ст. 11, 13 и 72 Земельного кодекса РФ, </w:t>
      </w:r>
      <w:hyperlink r:id="rId2">
        <w:r>
          <w:rPr>
            <w:rStyle w:val="InternetLink"/>
            <w:color w:val="000000"/>
            <w:sz w:val="28"/>
            <w:szCs w:val="28"/>
          </w:rPr>
          <w:t>ч. 2 ст.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руководствуясь  Уставом сельского поселения «Богомягковское» Шилкинского  муниципального района Забайкальского края администрация сельского поселения «Богомягковское»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по  использованию и охране  земель  на   территории сельского поселения «Богомягковское» на  2019-2021  годы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ых стендах в сельских  библиотеках сельского поселения «Богомягковское»,  разместить на официальном сайте муниципального района «Шилкинский район», подсайте  администрации в информационном- телекоммуникационной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бнаро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      С.В. Старно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 посел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Богомягковское» от     год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15" w:after="0"/>
        <w:ind w:left="5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</w:t>
      </w:r>
    </w:p>
    <w:p>
      <w:pPr>
        <w:pStyle w:val="Normal"/>
        <w:spacing w:lineRule="exact" w:line="240" w:before="115" w:after="0"/>
        <w:ind w:left="5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спользованию и охране земель на территории</w:t>
      </w:r>
    </w:p>
    <w:p>
      <w:pPr>
        <w:pStyle w:val="Normal"/>
        <w:spacing w:lineRule="exact" w:line="240" w:before="115" w:after="0"/>
        <w:ind w:left="5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«Богомягковское»</w:t>
      </w:r>
    </w:p>
    <w:p>
      <w:pPr>
        <w:pStyle w:val="Normal"/>
        <w:spacing w:lineRule="exact" w:line="240" w:before="115" w:after="0"/>
        <w:ind w:left="5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 2019-2021 годы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 по охране земель на 2019 – 2021</w:t>
      </w:r>
      <w:r>
        <w:rPr/>
        <w:t xml:space="preserve"> годы</w:t>
      </w:r>
    </w:p>
    <w:tbl>
      <w:tblPr>
        <w:tblW w:w="954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87"/>
        <w:gridCol w:w="6553"/>
      </w:tblGrid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ая программа по использованию и  охране земель на территории  сельского поселения «Богомягковское» на 2019-2021 годы (далее – Программа)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«Об общих принципах организации местного самоуправления в РФ» от 06.10.2003 г. № 131 – ФЗ, Земельный кодекс Российской Федерации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«Богомягковское» муниципального района «Шилкинский  район»  Забайкальского края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чик </w:t>
              <w:br/>
              <w:t xml:space="preserve">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«Богомягковское» муниципального района» Шилкинский район» Забайкальского края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ая цель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эффективности охраны земель на территории  сельского поселения «Богомягковское», в том числ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ционального использования земел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храны и восстановление плодородия земел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 способами, обеспечивающими сохранение экологических систем, экологической обстановки в сельском поселении; сохранение и реабилитация природы сельского поселения для обеспечения здоровья и благоприятных условий жизнедеятельности на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ые задач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 охраны земель; обеспечение организации использования и охраны земель; рациональное использование земель; оптимизация деятельности в сфере обращения с отходами производства и потребления; сохранение и восстановление зеленых насаждений, поч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-2021 годы </w:t>
            </w:r>
          </w:p>
        </w:tc>
      </w:tr>
      <w:tr>
        <w:trPr>
          <w:trHeight w:val="1885" w:hRule="atLeast"/>
        </w:trPr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земель от захламления отходами производства и потребления, загрязнения и других негативных воздействий, в результате которых происходит деградация земель; сохранение и повышение плодородия почв; защита земель от зарастания сорными растениями, кустарниками и мелколесьем, иных видов ухудшения состояния земель; ликвидация последствий загрязнения и захламления земель; охрана, восстановление и развитие природной среды; выявление пустующих и нерационально используемых земель и своевременное вовлечение их в хозяйственный оборот; осуществление муниципального земельного контроля за использованием земельных участков и соблюдением земельного законодательства.</w:t>
            </w:r>
          </w:p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овышению экологической безопасности населения  сельского поселения «Богомягковское» муниципального района « Шилкинский район» и качества его жизни, а также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Содержание проблемы и обоснование необходимости е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ограммными методам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использованием и охраной земли в соответствии с действующим законодательством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а природоохранные зоны и другие выполняют важнейшую роль в решении задачи обеспечения условий устойчивого развития сел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использованию и охране земель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«Богомягковское» муниципального района «Шилкинский район» </w:t>
      </w:r>
      <w:r>
        <w:rPr>
          <w:rFonts w:cs="Times New Roman" w:ascii="Times New Roman" w:hAnsi="Times New Roman"/>
          <w:bCs/>
          <w:sz w:val="28"/>
          <w:szCs w:val="28"/>
        </w:rPr>
        <w:t>на  2014-2016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устойчивого социально-экономического развития  сельского поселения «Богомягковское» муниципального района «Шилкинский район»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Мероприятия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 следующим направлениям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19"/>
        <w:gridCol w:w="4050"/>
        <w:gridCol w:w="120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в самовольного         занятия земельных участ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«Богомягковское»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1г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в самовольных стро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«Богомягковское»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1гг.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сполнения нормативно - правовых актов, регулирующих         порядок использования земель на территории Казановского сельского поселения Шилкинского район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г.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установленного режима использования земельных участков  Богомягковского сельского поселения в соответствии с их целевым назначением и   разрешенным использование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г.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законностью оснований        использования земельных    участков в границах Богомягковского сельского посел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г.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е гражданам земельного  законодательства РФ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егулярных мероприятий по очистке   территорий сельского поселения от мусора, в том числе с участием    жителей Богомягковского сельского посел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«Богомягковское»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г.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неиспользуемых или используемых не в соответствии с разрешенным использованием  земельных участков на территории Богомягковского сельского поселе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г.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в суд материалов о прекращении права на земельный участок ввиду его ненадлежащего использова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г.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г.</w:t>
            </w:r>
          </w:p>
        </w:tc>
      </w:tr>
      <w:tr>
        <w:trPr>
          <w:trHeight w:val="13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ав на земельные участки администрацией Богомягковского сельского поселе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1гг.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материалов по выявленным фактам нарушения земельного законодательства для привлечения к ответственности, предусмотренной  действующим законодательством РФ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Название Знак"/>
    <w:basedOn w:val="Style13"/>
    <w:qFormat/>
    <w:rPr>
      <w:rFonts w:ascii="Arial Black" w:hAnsi="Arial Black" w:cs="Arial Black"/>
      <w:sz w:val="28"/>
      <w:szCs w:val="24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 Black" w:hAnsi="Arial Black" w:cs="Arial Black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1011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16:00Z</dcterms:created>
  <dc:creator>Марина</dc:creator>
  <dc:description/>
  <dc:language>en-US</dc:language>
  <cp:lastModifiedBy>Марина</cp:lastModifiedBy>
  <dcterms:modified xsi:type="dcterms:W3CDTF">2019-10-08T07:16:00Z</dcterms:modified>
  <cp:revision>2</cp:revision>
  <dc:subject/>
  <dc:title/>
</cp:coreProperties>
</file>