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90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ведение земляных работ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 года № 190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ведение земляных работ»» 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2.2. пункта 2 административного регламента  дополнить абзацем 2 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02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8:00Z</dcterms:modified>
  <cp:revision>4</cp:revision>
  <dc:subject/>
  <dc:title>АДМИНИСТРАЦИЯ ГОРОДА КОМСОМОЛЬСКА-НА-АМУРЕ</dc:title>
</cp:coreProperties>
</file>