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88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административного регламента по 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муниципальной услуги «Выдача разрешений на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апитальный ремонт объектов дорожного сервис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kern w:val="0"/>
          <w:sz w:val="28"/>
          <w:szCs w:val="28"/>
        </w:rPr>
        <w:t>размещаемых в границах полосы отвода придорожных полос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а также частной автомобильной дороги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188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й на строительство, реконструкцию, капитальный ремонт объектов дорожного сервиса,  размещаемых в границах полосы отвода придорожных полос автомобильной дороги, а также частной автомобильной дороги»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2.2. пункта 2 административного регламента  дополнить абзацем 3  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19.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33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8:00Z</dcterms:modified>
  <cp:revision>4</cp:revision>
  <dc:subject/>
  <dc:title>АДМИНИСТРАЦИЯ ГОРОДА КОМСОМОЛЬСКА-НА-АМУРЕ</dc:title>
</cp:coreProperties>
</file>