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183 «</w:t>
      </w:r>
      <w:r>
        <w:rPr>
          <w:b/>
          <w:bCs/>
          <w:sz w:val="28"/>
          <w:szCs w:val="28"/>
        </w:rPr>
        <w:t xml:space="preserve">Об утверждении перечня </w:t>
      </w:r>
      <w:r>
        <w:rPr>
          <w:b/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</w:t>
      </w:r>
      <w:r>
        <w:rPr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 01 мая 2016 года № 119-ФЗ «об особенностях предоставления гражданам земельных участков, находящихся в государственной или муниципальной собственности и расположенных на  территориях субъектов Российской Федерации, входящих в состав Дальневосточного  федерального округа, и о внесении изменений в  отдельные законодательные акты Российской Федерации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допол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 xml:space="preserve">от 17.10.2013 года № 183 «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дополнить раздел «земельные и имущественные отношения» пунктом 11а следующего содержания:  «Предоставление гражданам в безвозмездное 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, расположенных на территории сельского поселения «Богомягковское» в рамках реализации Федерального закона от 01.05.2016 N 119-ФЗ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3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13:00Z</dcterms:created>
  <dc:creator>ConsultantPlus</dc:creator>
  <dc:description/>
  <dc:language>en-US</dc:language>
  <cp:lastModifiedBy>Марина</cp:lastModifiedBy>
  <cp:lastPrinted>2012-04-05T17:38:00Z</cp:lastPrinted>
  <dcterms:modified xsi:type="dcterms:W3CDTF">2019-09-23T02:22:00Z</dcterms:modified>
  <cp:revision>3</cp:revision>
  <dc:subject/>
  <dc:title>АДМИНИСТРАЦИЯ ГОРОДА КОМСОМОЛЬСКА-НА-АМУРЕ</dc:title>
</cp:coreProperties>
</file>