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 2018                                                                                 № ____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профилактики нарушений обязательных требований юридическими лицами и индивидуальными предпринимателями на 2018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 статьи 8.2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сельского поселения «Богомягковское», администрация  сельского  поселения «Богомягковское», постановляе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ограмму профилактики нарушений обязательных требований, юридическими лицами и индивидуальными предпринимателями на 2018 год, согласно прило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жностным лицам администрации сельского поселения «Богомягковское»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20" w:right="141" w:hanging="11"/>
        <w:jc w:val="both"/>
        <w:rPr/>
      </w:pPr>
      <w:r>
        <w:rPr>
          <w:sz w:val="28"/>
          <w:szCs w:val="28"/>
        </w:rPr>
        <w:t xml:space="preserve">Настоящее постановление вступает в силу после официального опубликования (обнародования). 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</w:t>
        <w:tab/>
        <w:t>за исполнением настоящего постановления оставляю за  собой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Богомягковское»                                    С.В.Старновский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ВЕРЖДЕНА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Богомягковское»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_____________ 2018 № 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и нарушений обязательных требований юридическими лицами и индивидуальными предпринимателями на 2018 год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ая программа профилактики нарушений обязательных требований юридическими лицами и индивидуальными предпринимателями (далее - программа) разработана в соответствии с Федеральным законом от 26декабря 2008 года № 294-ФЗ "О защите прав юридических лиц индивидуальных предпринимателей при осуществлении государственного контроля (надзора) и муниципального контроля" в целях организации проведения органом муниципального контроля – администрацией сельского поселения «Богомягковское» профилактики нарушений требований, установленных муниципальными правовыми актами, а также требований, установленных федеральными законами и иными нормативными правовыми актами Российской Федерации, законами Забайкальского края, в случаях, если соответствующие виды контроля относятся к вопросам местного значения поселения (далее - обязательные требования), в целях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дачами программы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Укрепление системы профилактики нарушений обязательных требований путём активизации профилактическ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ыявление причин, факторов и условий, способствующих нарушениям обязательных требов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Срок реализации программы - 2018 год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Виды муниципального контроля, осуществляемого администрацией сельского поселения «Богомягк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2977"/>
        <w:gridCol w:w="2126"/>
        <w:gridCol w:w="3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а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органа, уполномоченного на осуществление муниципального контроля соответствующей сфере деятельности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полномоченные на осуществление муниципального контро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Администрация сельского посел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гомягковско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Главный специалист администрации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ый контроль в области торговой деятельности на территории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специалист 1 категории администрации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Мероприятия по профилактике нарушений, реализуемые администрацией сельского поселения «Богомягковско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57"/>
        <w:gridCol w:w="1702"/>
        <w:gridCol w:w="269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N 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ок реализации 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тственный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нитель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азмещение на официальном сайте «Шилкинский рф» в телекоммуникационной  сети "Интернет"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еспечение регулярного (не реже одного раза в год) обобщение практики осуществления в соответствующей сфере деятельности муниципального контроля и размещение на официальном сайте администрации сельского поселения «</w:t>
            </w:r>
            <w:r>
              <w:rPr>
                <w:rFonts w:cs="Times New Roman" w:ascii="Times New Roman" w:hAnsi="Times New Roman"/>
              </w:rPr>
              <w:t>Богомягковское</w:t>
            </w:r>
            <w:r>
              <w:rPr>
                <w:rFonts w:cs="Times New Roman" w:ascii="Times New Roman" w:hAnsi="Times New Roman"/>
                <w:lang w:eastAsia="en-US"/>
              </w:rPr>
              <w:t>»  телекоммукационной  сети "Интернет"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 квартал 2018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жностные лица, уполномоченные на осуществление муниципального контроля в соответствующей сфере деятельности, указанные в разделе 1 настоящей Программ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Выдача предостережений о недопустимости нарушения обязательных требований в соответствии с частями 5-7 статьи 8.2 </w:t>
            </w:r>
            <w:hyperlink r:id="rId3">
              <w:r>
                <w:rPr>
                  <w:rStyle w:val="InternetLink"/>
                  <w:color w:val="000000"/>
                  <w:lang w:eastAsia="en-US"/>
                </w:rPr>
                <w:t>Федерального закона</w:t>
              </w:r>
            </w:hyperlink>
            <w:r>
              <w:rPr>
                <w:rFonts w:cs="Times New Roman" w:ascii="Times New Roman" w:hAnsi="Times New Roman"/>
                <w:lang w:eastAsia="en-US"/>
              </w:rPr>
      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если иной порядок не установлен федеральным законо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жеквартально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жностные лица, уполномоченные на осуществление муниципального контроля в соответствующей сфере деятельности, указанные в разделе 1 настоящей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eastAsia="en-US"/>
              </w:rPr>
              <w:t>Програм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91"/>
        </w:tabs>
        <w:ind w:left="1211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91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491"/>
        </w:tabs>
        <w:ind w:left="1985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91"/>
        </w:tabs>
        <w:ind w:left="21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91"/>
        </w:tabs>
        <w:ind w:left="275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1"/>
        </w:tabs>
        <w:ind w:left="29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91"/>
        </w:tabs>
        <w:ind w:left="353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1"/>
        </w:tabs>
        <w:ind w:left="3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307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jc w:val="center"/>
      <w:outlineLvl w:val="1"/>
    </w:pPr>
    <w:rPr>
      <w:rFonts w:ascii="Times New Roman" w:hAnsi="Times New Roman" w:eastAsia="Times New Roman" w:cs="Arial"/>
      <w:b/>
      <w:bCs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106BBE"/>
    </w:rPr>
  </w:style>
  <w:style w:type="character" w:styleId="Style13">
    <w:name w:val="Основной текст_"/>
    <w:basedOn w:val="Style11"/>
    <w:qFormat/>
    <w:rPr>
      <w:rFonts w:ascii="Times New Roman" w:hAnsi="Times New Roman" w:cs="Times New Roman"/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rFonts w:ascii="Times New Roman" w:hAnsi="Times New Roman" w:cs="Times New Roman"/>
      <w:spacing w:val="7"/>
      <w:sz w:val="23"/>
      <w:szCs w:val="23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64247&amp;sub=0" TargetMode="External"/><Relationship Id="rId3" Type="http://schemas.openxmlformats.org/officeDocument/2006/relationships/hyperlink" Target="http://municipal.garant.ru/document?id=12064247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7:00Z</dcterms:created>
  <dc:creator>Елена</dc:creator>
  <dc:description/>
  <cp:keywords/>
  <dc:language>en-US</dc:language>
  <cp:lastModifiedBy>Марина</cp:lastModifiedBy>
  <cp:lastPrinted>2018-05-18T10:35:00Z</cp:lastPrinted>
  <dcterms:modified xsi:type="dcterms:W3CDTF">2018-06-04T02:18:00Z</dcterms:modified>
  <cp:revision>3</cp:revision>
  <dc:subject/>
  <dc:title/>
</cp:coreProperties>
</file>