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rPr>
          <w:szCs w:val="28"/>
        </w:rPr>
      </w:pPr>
      <w:bookmarkStart w:id="0" w:name="_GoBack"/>
      <w:bookmarkEnd w:id="0"/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проект</w:t>
      </w:r>
    </w:p>
    <w:p>
      <w:pPr>
        <w:pStyle w:val="Style14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ind w:left="851" w:hanging="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ind w:left="851" w:hanging="0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Normal"/>
        <w:numPr>
          <w:ilvl w:val="0"/>
          <w:numId w:val="0"/>
        </w:numPr>
        <w:ind w:left="851"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1"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1" w:firstLine="72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851"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851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___</w:t>
      </w:r>
    </w:p>
    <w:p>
      <w:pPr>
        <w:pStyle w:val="Normal"/>
        <w:ind w:left="851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72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1096"/>
      </w:tblGrid>
      <w:tr>
        <w:trPr/>
        <w:tc>
          <w:tcPr>
            <w:tcW w:w="10632" w:type="dxa"/>
            <w:tcBorders/>
          </w:tcPr>
          <w:p>
            <w:pPr>
              <w:pStyle w:val="Normal"/>
              <w:spacing w:lineRule="auto" w:line="276"/>
              <w:ind w:left="72" w:right="-3306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б утверждении Положения «Об организации и осуществлении</w:t>
            </w:r>
          </w:p>
          <w:p>
            <w:pPr>
              <w:pStyle w:val="Normal"/>
              <w:spacing w:lineRule="auto" w:line="276"/>
              <w:ind w:left="72" w:right="-3306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ервичного воинского учета граждан» на территории</w:t>
            </w:r>
          </w:p>
          <w:p>
            <w:pPr>
              <w:pStyle w:val="Normal"/>
              <w:spacing w:lineRule="auto" w:line="276"/>
              <w:ind w:left="72" w:right="-3306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ельского поселения   «Богомягковское» на 2018 год</w:t>
            </w:r>
          </w:p>
        </w:tc>
        <w:tc>
          <w:tcPr>
            <w:tcW w:w="1096" w:type="dxa"/>
            <w:tcBorders/>
          </w:tcPr>
          <w:p>
            <w:pPr>
              <w:pStyle w:val="21"/>
              <w:snapToGrid w:val="false"/>
              <w:spacing w:before="0" w:after="120"/>
              <w:ind w:right="609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онституцией Российской Федерации, федеральными законами 1996 г. №61-ФЗ «Об обороне», 1997г. №31-ФЗ «О мобилизационной подготовке и мобилизации в Российской Федерации», 1998г. №53-ФЗ «О воинской обязанности и военной службе», 2003г. №131-ФЗ «Об общих принципах организации местного самоуправления в Российской Федерации», постановлением Правительства Российской Федерации от 27 ноября 2006г. №719 «Об утверждении Положения о воинском учете», руководствуясь Уставом  сельского поселения «Богомягковское», администрация  сельского поселения «Богомгковское», постановляет: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Организовать в 2018 году первичный воинский учет на территории сельского поселения «Богомягковское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оложение «Об организации и осуществлении первичного воинского учета на территории сельского поселения «Богомягковское», согласно приложе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.Обязанности по осуществлению первичного воинского учета граждан, пребывающих в запасе, возложить на военно-учетного работника Полухтину Татьяну Валерьевну, при отсутствии основного работника по разным причинам (убытии в отпуск, командировку или лечение), временное исполнение обязанностей по осуществлению первичного воинского учета граждан возложить на специалиста администрации Егорову Веру Павловну.  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после официального опубликования (обнародования).                                               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                                                  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6.Контроль за исполнением настоящего решения возложить на заместителя главы администрации сельского поселения «Богомягковское» по общим вопросам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Богомягковское»             С.В.Старновский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5445" w:leader="none"/>
        </w:tabs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«СОГЛАСОВАН»</w:t>
        <w:tab/>
        <w:t xml:space="preserve">                             «УТВЕРЖДАЮ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енный комиссар города Шилка,                                                                               Глава администрации сельского </w:t>
      </w:r>
    </w:p>
    <w:p>
      <w:pPr>
        <w:pStyle w:val="ConsPlusNormal"/>
        <w:widowControl/>
        <w:tabs>
          <w:tab w:val="clear" w:pos="708"/>
          <w:tab w:val="left" w:pos="6075" w:leader="none"/>
        </w:tabs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Шилкинского и Тунгокоченского районов</w:t>
        <w:tab/>
        <w:t xml:space="preserve">   поселения «Богомягковское»</w:t>
      </w:r>
    </w:p>
    <w:p>
      <w:pPr>
        <w:pStyle w:val="ConsPlusNormal"/>
        <w:widowControl/>
        <w:tabs>
          <w:tab w:val="clear" w:pos="708"/>
          <w:tab w:val="left" w:pos="6075" w:leader="none"/>
        </w:tabs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  <w:szCs w:val="18"/>
        </w:rPr>
        <w:t>М.А.Карелин</w:t>
        <w:tab/>
        <w:t xml:space="preserve">                            С.В.Старновски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«____»_________________2018 г.</w:t>
      </w:r>
    </w:p>
    <w:p>
      <w:pPr>
        <w:pStyle w:val="ConsPlusNormal"/>
        <w:widowControl/>
        <w:tabs>
          <w:tab w:val="clear" w:pos="708"/>
          <w:tab w:val="left" w:pos="6135" w:leader="none"/>
        </w:tabs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«_____» ________________2018 г.</w:t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и осуществлении первичного воинского учета на территории     сельского поселения   «Богомягковское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рганизация и осуществление первичного воинского учета граждан на территории сельского поселения «Богомягковское»  в своей деятельности руководствуется Конституцией Российской Федерации, федеральными законами Российской Федерации от 31.05.1996г. «№61 ФЗ «Об обороне», от 26.02.1997г.№ 31-ФЗ «О мобилизационной подготовке и мобилизации в Российской Федерации» с изменениями согласно закону от 22.08.2008г. № 122, от 28.03.1998г. № 53-ФЗ «О воинской обязанности и военной службе», Положением о воинском учете, утвержденным постановлением Правительства РФ от 27.11.2006г. № 719, «Инструкцией по бронированию на период мобилизации и на военное время граждан РФ, пребывающих в запасе ВС РФ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», законами  Забайкальского края, Уставом    сельского поселения «Богомягковское»,  иными нормативными правовыми актами органов местного самоуправления, а также настоящим Положением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оложение об организации и осуществлении первичного воинского учета на территории     сельского поселения   «Богомягковско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ется главой сельского поселения «Богомягковское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ЫЕ ЗАДАЧ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1.Основными задачами организации и осуществления первичного воинского учета являются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льное оформление сведений воинского учета о гражданах, состоящих на воинском учете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Ф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Функци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1.Обеспечивать выполнение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органа местного самоуправле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трех месяцев) на территории сельского поселения «Богомягковское»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3.Выявлять совместно с органами внутренних дел граждан, постоянно или временно проживающих на территории сельского поселения «Богомягковское»,  обязанных состоять на воинском учет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4. Вести учет организаций, находящихся на территории сельского поселения «Богомягковское», и контролировать ведение в них воинского учет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верять не реже одного раза в год документы первичного воинского учета с документами воинского учета военного комиссариата муниципального образования, организаций, а также с карточками регистрации или домовыми книгам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 указанию военного комиссариата муниципального образования оповещать граждан о вызовах в военный комиссариат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Своевременно вносить изменения в сведения, содержащиеся в документах первичного воинского учета, и в 2-недельный срок сообщать о внесенных изменениях в военный комиссариат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8. Ежегодно представлять в военный комиссариат до 1 ноября списки юношей 15-и  и 16-и летнего возраста, а до 1 октября – списки юношей, подлежащих первоначальной постановке на воинский учет в следующем год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рав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ля плановой и целенаправленной работы по ведению воинского учета имеет право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Ф, органов местного самоуправления, а также от учреждений и организаций независимо от организационно-правовых форм собственности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 а также другие материалы, необходимые для эффективного выполнения возложенных на военно-учетного работника задач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информационные базы данных по вопросам, отнесенным к компетенции ведения воинского учета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Ф, органами местного самоуправления, общественными объединениями, а также с организациями по вопросам, отнесенным к компетенции  ведения воинского учета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внутренние совещания по вопросам, отнесенным к компетенции   ведения воинского учета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Руководств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1. Обязанности по ведению первичного воинского учета граждан возлагается на военно - учетного работника Полухтину Татьяну Валерьевну. Военно-учетный работник назначается на должность и освобождается от должности главой  администрации сельского поселения «Богомягковское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2. Военно-учетный работник находится в непосредственном подчинении Главы администрации сельского поселения «Богомягковское»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3. В случае отсутствия военно-учетного работника на рабочем месте по уважительным причинам (отпуск, временная нетрудоспособность, командировка) исполнение должностных обязанностей возлагается на  специалиста администрации Егорову Веру Павловну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ind w:hanging="0"/>
      <w:jc w:val="left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ись к объекту"/>
    <w:basedOn w:val="Normal"/>
    <w:next w:val="Normal"/>
    <w:qFormat/>
    <w:pPr>
      <w:widowControl/>
      <w:autoSpaceDE w:val="true"/>
      <w:spacing w:lineRule="atLeast" w:line="240"/>
      <w:ind w:hanging="0"/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32:00Z</dcterms:created>
  <dc:creator>User</dc:creator>
  <dc:description/>
  <dc:language>en-US</dc:language>
  <cp:lastModifiedBy>Марина</cp:lastModifiedBy>
  <cp:lastPrinted>2018-01-29T17:15:00Z</cp:lastPrinted>
  <dcterms:modified xsi:type="dcterms:W3CDTF">2018-02-21T06:32:00Z</dcterms:modified>
  <cp:revision>2</cp:revision>
  <dc:subject/>
  <dc:title/>
</cp:coreProperties>
</file>