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№ 59 от 14.12.2015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Выдача копии финансово-лицевого счета, выписки из домовой книги, справок и иных документов в сфере жилищно- коммунального хозяйства, выдача которых относится к полномочиям  соответствующего  муниципального учрежд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82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82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3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6:00Z</dcterms:created>
  <dc:creator>User</dc:creator>
  <dc:description/>
  <dc:language>en-US</dc:language>
  <cp:lastModifiedBy>Марина</cp:lastModifiedBy>
  <dcterms:modified xsi:type="dcterms:W3CDTF">2017-10-24T23:46:00Z</dcterms:modified>
  <cp:revision>2</cp:revision>
  <dc:subject/>
  <dc:title>АДМИНИСТРАЦИЯ (наименование муниципального образования)</dc:title>
</cp:coreProperties>
</file>