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07 от 18.10.2013 года «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о предоставлению муниципальной услуги «Предоставление малоимущим граждана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kern w:val="0"/>
          <w:sz w:val="28"/>
          <w:szCs w:val="28"/>
        </w:rPr>
        <w:t>» (в ред. постановления 61 от 14.12.2015 года)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Предоставление малоимущим гражданам по договорам социального найма жилых помещений муниципального жилищного фонда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ункт 76 административного регламента по предоставлению  муниципальной  услуги изложить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76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7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52:00Z</dcterms:created>
  <dc:creator>User</dc:creator>
  <dc:description/>
  <dc:language>en-US</dc:language>
  <cp:lastModifiedBy>Марина</cp:lastModifiedBy>
  <dcterms:modified xsi:type="dcterms:W3CDTF">2017-10-24T23:52:00Z</dcterms:modified>
  <cp:revision>2</cp:revision>
  <dc:subject/>
  <dc:title>АДМИНИСТРАЦИЯ (наименование муниципального образования)</dc:title>
</cp:coreProperties>
</file>