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ГОМЯГКОВ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ConsPlusTitle1"/>
        <w:widowControl/>
        <w:rPr>
          <w:rStyle w:val="StrongEmphasis"/>
          <w:rFonts w:cs="Microsoft Sans Serif"/>
          <w:sz w:val="28"/>
          <w:szCs w:val="28"/>
        </w:rPr>
      </w:pPr>
      <w:r>
        <w:rPr>
          <w:rStyle w:val="StrongEmphasis"/>
          <w:b/>
          <w:sz w:val="28"/>
          <w:szCs w:val="28"/>
        </w:rPr>
        <w:t>_____________ 2017                                                                                    № ___</w:t>
      </w:r>
    </w:p>
    <w:p>
      <w:pPr>
        <w:pStyle w:val="ConsPlusTitle1"/>
        <w:widowControl/>
        <w:rPr>
          <w:rStyle w:val="StrongEmphasis"/>
          <w:rFonts w:cs="Microsoft Sans Serif"/>
          <w:sz w:val="28"/>
          <w:szCs w:val="28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Style w:val="StrongEmphasis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textAlignment w:val="baseline"/>
        <w:rPr>
          <w:rStyle w:val="StrongEmphasis"/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  муниципальной программы  «Профилактика незаконного потребления наркотических средств и психотропных веществ, наркомании на территории сельского поселения «Богомягковское» на 2017 -2020 годы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Конституцией Российской Федерации, Федеральным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т 06.10.2003 N 131-ФЗ «Об общих принципах организации местного самоуправления в Российской Федерации», Федеральным Законом от 08.01.1998 № 3-ФЗ «О наркотических средствах и психотропных веществах», Федеральным Законом от 21.11.2011 № 323-ФЗ «Об основах охраны здоровья граждан в Российской Федерации», Федеральным Законом от 24.06.1999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сельского поселения «Богомягковское», администрация сельского поселения «Богомягковское» постановляет </w:t>
      </w:r>
    </w:p>
    <w:p>
      <w:pPr>
        <w:pStyle w:val="Normal"/>
        <w:shd w:fill="F9F9F9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незаконного потребления наркотических средств и психотропных веществ, наркомании на территории сельского поселе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sz w:val="28"/>
          <w:szCs w:val="28"/>
        </w:rPr>
        <w:t xml:space="preserve">» муниципального района Шилкинского района Забайкальского края на 2017-2020 годы», согласно приложению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«Богомягковское»                        С.В.Старновск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2" w:hanging="0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УТВЕРЖДЕНА                                                                                  постановлением администрации                                                             сельского поселения «</w:t>
      </w:r>
      <w:r>
        <w:rPr>
          <w:rFonts w:cs="Courier New" w:ascii="Courier New" w:hAnsi="Courier New"/>
          <w:sz w:val="20"/>
          <w:szCs w:val="20"/>
        </w:rPr>
        <w:t>Богомягковское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»                                                        от _________ 2017 года  № 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незаконного потребления наркотических средств и психотропных веществ, наркомании на территории   сельского поселения «Богомягковское» на 2017-2020 годы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center"/>
        <w:textAlignment w:val="baseline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спорт  муниципальной программы «Профилактика незаконного потребления наркотических средств и психотропных веществ, наркомании на территории сельского поселения «Богомягковское»  на  2017-2020 годы»:</w:t>
      </w:r>
    </w:p>
    <w:tbl>
      <w:tblPr>
        <w:tblW w:w="10314" w:type="dxa"/>
        <w:jc w:val="left"/>
        <w:tblInd w:w="-905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2855"/>
        <w:gridCol w:w="7459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 программа «Профилактики незаконного потребления наркотических средств и психотропных веществ, наркомании на территории  сельского поселения «Богомягковское» на 2017-2020 годы»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рок действия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ание для принятия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итуция Российской федерации, Федеральный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от 06.10.2003 N 131-ФЗ «Об общих принципах организации местного самоуправления в Российской Федерации», Федеральный Закон от 08.01.1998 № 3-ФЗ «О наркотических средствах и психотропных веществах», Федеральный Закон от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«Богомягковское» муниципального района «Шилкинский район» Забайкальского края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ной разработчик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ные исполнител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«Богомягковское» муниципального района «Шилкинский район» Забайкальского края</w:t>
            </w:r>
          </w:p>
        </w:tc>
      </w:tr>
      <w:tr>
        <w:trPr>
          <w:trHeight w:val="1134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е незаконного потребления наркотических средств и психотропных веществ, наркомании на территории поселения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твращение незаконного распространения наркотических средств, психотропных и токсических веществ, а также их  прекурсоров (далее — наркотические средства) на территории поселения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ращение наркомании и токсикомании и связанных с ними преступлений и правонарушений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24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новные задач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>—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        <w:br/>
              <w:t>—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омплексных профилактических мероприятий, направленных на противодействие незаконному обороту наркотических средств на территории поселения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йствие в организации досуга детей и молодежи на территории поселения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- 2020 год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ъем и источники финансирования мероприятий 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программы: 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1,0 тыс. руб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1,0 тыс. руб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год -1,0 тыс. руб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1,0 тыс.руб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доровление обстановки в общественных местах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существление контроля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выполнения настоящей Программы осуществляет глава администрации сельского поселения «Богомягковское»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Законодательство в сфере профилактики незаконного потребления наркотических средств и психотропных веществ, наркомании.</w:t>
      </w:r>
    </w:p>
    <w:p>
      <w:pPr>
        <w:pStyle w:val="Normal"/>
        <w:spacing w:lineRule="auto" w:line="240" w:before="0" w:after="24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авовое регулирование в сфере профилактики незаконного потребления наркотических средств и психотропных веществ, наркомании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сельского поселения «Богомягковское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сновные задачи профилактики незаконного потребления наркотических средств и психотропных веществ, наркомании на территории  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ind w:left="-85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задачами профилактики незаконного потребления наркотических средств и психотропных веществ, наркомании на территории сельского поселения «Богомягковское» являются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условий для организации досуга детей и молодеж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сновные принципы профилактики незаконного потребления наркотических средств и психотропных веществ на территор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24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 законност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блюдения прав человека и гражданин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соблюдения конфиденциальности полученной информации о лицах, потребляющих  наркотические средства или психотропные вещества без назначения врача, а также больных наркоманией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бъекты профилактики незаконного потребления наркотических средств и психотропных веществ, наркомании на территор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</w:p>
    <w:p>
      <w:pPr>
        <w:pStyle w:val="Normal"/>
        <w:spacing w:lineRule="auto" w:line="240" w:before="0" w:after="240"/>
        <w:ind w:left="-709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незаконного потребления наркотических средств и психотропных веществ, наркомании на территории поселения осуществляется в отношении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лиц, не потребляющих наркотические средства или психотропные веществ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лиц, эпизодически потребляющих наркотические средства или психотропные вещества, без признаков зависимост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больных наркоманией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Деятельность администрации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в сфере профилактики наркомании и токсикомании.</w:t>
      </w:r>
    </w:p>
    <w:p>
      <w:pPr>
        <w:pStyle w:val="Normal"/>
        <w:spacing w:lineRule="auto" w:line="240" w:before="0" w:after="0"/>
        <w:ind w:left="-709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К деятельности администрации    сельского поселения «Богомягковское» в  сфер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и незаконного потребления наркотических средств и психотропных веществ, наркомании и в пределах компетенции, относится: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законодательства о наркотических средствах, психотропных веществах и  их  прекурсорах  в пределах своей компетенци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 по профилактике незаконного потребления наркотических средств и психотропных веществ, наркомании в рамках проведения единой государственной политики в области здравоохранения, образования, социальной политики, молодежной политики, культуры, физической культуры и спорта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мероприятий по развитию системы нравственного, патриотического, гражданского и военно-спортивного воспитания детей, подростков и молодежи, в том числе с целью профилактики 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добровольческого движения по профилактике незаконного потребления наркотических средств и психотропных веществ, наркомании, ведению здорового образа жизни;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ие деятельности учреждений социальной сферы, в том числе учреждений культуры, молодежной политики, физической культуры и спорт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в организации санитарно-просветительской работы по профилактике незаконного потребления наркотических средств и психотропных веществ, наркомании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содействие развитию антинаркотической пропаганды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Normal"/>
        <w:spacing w:lineRule="auto" w:line="240" w:before="0" w:after="2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действие с некоммерческими организациями в подготовке молодежных лидеров из числа подростков-добровольцев для работы по предупреждению незаконного потребления наркотических средств и психотропных веществ, наркомании, работе по пропаганде здорового образа жизн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Финансирование мероприятий по профилактике наркомании и токсикомании.</w:t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ероприятий программы по профилактике незаконного потребления наркотических средств и психотропных веществ, наркомании осуществляется за счет средств бюджета   сельского поселения «Богомягковское».</w:t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818" w:hanging="0"/>
        <w:textAlignment w:val="baseline"/>
        <w:outlineLvl w:val="0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  <w:t>Приложение                                           к муниципальной программе</w:t>
      </w:r>
    </w:p>
    <w:p>
      <w:pPr>
        <w:pStyle w:val="Normal"/>
        <w:spacing w:lineRule="auto" w:line="240" w:before="0" w:after="0"/>
        <w:ind w:right="4818" w:hanging="0"/>
        <w:textAlignment w:val="baseline"/>
        <w:rPr>
          <w:rFonts w:ascii="Courier New" w:hAnsi="Courier New" w:cs="Courier New"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Cs/>
          <w:sz w:val="20"/>
          <w:szCs w:val="20"/>
          <w:lang w:eastAsia="ru-RU"/>
        </w:rPr>
        <w:t>«Профилактика незаконного потребления наркотических средств и психотропных веществ, наркомании на территории   сельского поселения «Богомягковское» на 2017-2020 годы»</w:t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мероприятий целевой программы ««Профилактика незаконного потребления наркотических средств и психотропных веществ, наркомании на территории  сельского поселения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огомягковск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      на 2017-2020 год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985" w:right="567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752" w:type="dxa"/>
        <w:jc w:val="left"/>
        <w:tblInd w:w="-5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619"/>
        <w:gridCol w:w="2195"/>
        <w:gridCol w:w="1336"/>
        <w:gridCol w:w="62"/>
        <w:gridCol w:w="1011"/>
        <w:gridCol w:w="567"/>
        <w:gridCol w:w="870"/>
        <w:gridCol w:w="30"/>
        <w:gridCol w:w="720"/>
        <w:gridCol w:w="900"/>
        <w:gridCol w:w="599"/>
        <w:gridCol w:w="1843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ъем финансирования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ветственные за выполнение мероприятия Программы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лана профилактических мер, направленных 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распространения наркомании и токсикомании на территории сельского поселения «Богомягковское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кв. текущег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тематических мероприятий, конкурсов, викторин с целью формирования у граждан негативного отношения к незаконному потреблению наркотических средств и психотропных вещест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для детей и молодежи с использованием видеоматериалов по профилактике наркомании и токсикоман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 культуры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ковый уполномоченный полици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паганда и внедрение в сознание несовершеннолетних и молодежи культурного и здорового образа жизни.</w:t>
            </w:r>
          </w:p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и массовых акций среди молодежи в рамках  антинаркотических мараф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;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У СОШ им.Г.П.Богомягкова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 « Богомягковское »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ки сельских клубов и ДК (по согласованию)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У СОШ им.Г.П.Богомягкова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57" w:hanging="157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сельского поселения «Богомягковское», участковый уполномоченны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360" w:before="0" w:after="240"/>
        <w:textAlignment w:val="baseline"/>
        <w:rPr>
          <w:rFonts w:cs="Helvetica"/>
          <w:sz w:val="17"/>
          <w:szCs w:val="17"/>
          <w:lang w:eastAsia="ru-RU"/>
        </w:rPr>
      </w:pPr>
      <w:r>
        <w:rPr>
          <w:rFonts w:cs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cs="Helvetica"/>
          <w:sz w:val="17"/>
          <w:szCs w:val="17"/>
          <w:lang w:eastAsia="ru-RU"/>
        </w:rPr>
      </w:pPr>
      <w:r>
        <w:rPr>
          <w:rFonts w:eastAsia="Calibri" w:cs="Calibri"/>
          <w:sz w:val="17"/>
          <w:szCs w:val="17"/>
          <w:lang w:eastAsia="ru-RU"/>
        </w:rPr>
        <w:t xml:space="preserve">                                                                                              </w:t>
      </w:r>
      <w:r>
        <w:rPr>
          <w:rFonts w:cs="Helvetica"/>
          <w:sz w:val="17"/>
          <w:szCs w:val="17"/>
          <w:lang w:eastAsia="ru-RU"/>
        </w:rPr>
        <w:t>_______________________________</w:t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p>
      <w:pPr>
        <w:pStyle w:val="Normal"/>
        <w:spacing w:lineRule="atLeast" w:line="360" w:before="0" w:after="240"/>
        <w:textAlignment w:val="baseline"/>
        <w:rPr>
          <w:rFonts w:ascii="Helvetica" w:hAnsi="Helvetica" w:cs="Helvetica"/>
          <w:sz w:val="17"/>
          <w:szCs w:val="17"/>
          <w:lang w:eastAsia="ru-RU"/>
        </w:rPr>
      </w:pPr>
      <w:r>
        <w:rPr>
          <w:rFonts w:cs="Helvetica" w:ascii="Helvetica" w:hAnsi="Helvetica"/>
          <w:sz w:val="17"/>
          <w:szCs w:val="17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09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15f8f50f444a5aea20c486dba0f4b75&amp;url=consultantplus%3A%2F%2Foffline%2Fmain%3Fbase%3DLAW%3Bn%3D117671%3Bfld%3D134" TargetMode="External"/><Relationship Id="rId3" Type="http://schemas.openxmlformats.org/officeDocument/2006/relationships/hyperlink" Target="https://docviewer.yandex.ru/r.xml?sk=f15f8f50f444a5aea20c486dba0f4b75&amp;url=consultantplus%3A%2F%2Foffline%2Fmain%3Fbase%3DLAW%3Bn%3D117671%3Bfld%3D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53:00Z</dcterms:created>
  <dc:creator>мирсаново_1</dc:creator>
  <dc:description/>
  <dc:language>en-US</dc:language>
  <cp:lastModifiedBy>Марина</cp:lastModifiedBy>
  <cp:lastPrinted>2017-03-30T11:21:00Z</cp:lastPrinted>
  <dcterms:modified xsi:type="dcterms:W3CDTF">2017-09-12T02:53:00Z</dcterms:modified>
  <cp:revision>2</cp:revision>
  <dc:subject/>
  <dc:title>сельского поселения</dc:title>
</cp:coreProperties>
</file>