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февраля 2022 </w:t>
        <w:tab/>
        <w:tab/>
        <w:tab/>
        <w:tab/>
        <w:tab/>
        <w:tab/>
        <w:tab/>
        <w:tab/>
        <w:tab/>
        <w:tab/>
        <w:t>№ 5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лючевых и индикативных показателей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30 Федерального закона от 31 июля 2020 года №248-ФЗ «О государственном контроле (надзоре) и муниципальном контроле в Российской Федерации», руководствуясь Федеральным законом от 6 октября 2003 года № 131 – ФЗ «Об общих принципах организации местного самоуправления в Российской Федерации», Уставом поселения, Совет сельского поселения «Богомягков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ключевые и индикативные показатели муниципального контроля в сфере благоустройства, согласно при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Богомягковское»                                              С.В.Старновск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Ы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м Совета сельского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поселения «Богомягковское»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8 февраля 2022 года № 5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и индикативные показатели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Ключев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законодательства в данной сфе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основанных жалоб на действия (бездействие) органа муниципального контроля и (или) его должностного лица при проведении контрольных (надзорных)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дикативн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915" w:type="dxa"/>
        <w:jc w:val="left"/>
        <w:tblInd w:w="-1141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"/>
        <w:gridCol w:w="2410"/>
        <w:gridCol w:w="177"/>
        <w:gridCol w:w="1135"/>
        <w:gridCol w:w="4005"/>
        <w:gridCol w:w="141"/>
        <w:gridCol w:w="815"/>
        <w:gridCol w:w="164"/>
        <w:gridCol w:w="13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парамет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ных мероприят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= (Рф / Рп) x 10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- выполняемость внеплановых провер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- количество проведенных внеплановых проверок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>
          <w:trHeight w:val="14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на результаты которых поданы жалобы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x 100 / Пф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- количество жалоб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x 100 / Пф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количество проверок, признанных недействительным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x 100 / Пф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- проверки, не проведенные по причине отсутствия проверяемого лица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х 100 / Кпз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- количество заявлений, по которым пришел отказ в согласовани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х 100 / Квн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м - количество материалов, направленных в уполномоченные органы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/ Кр= Нк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контрольных мероприятий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количество работников органа муниципального контроля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05:00Z</dcterms:created>
  <dc:creator>Ононское1</dc:creator>
  <dc:description/>
  <dc:language>en-US</dc:language>
  <cp:lastModifiedBy>Пользователь Windows</cp:lastModifiedBy>
  <cp:lastPrinted>2022-03-01T10:06:00Z</cp:lastPrinted>
  <dcterms:modified xsi:type="dcterms:W3CDTF">2022-03-01T01:06:00Z</dcterms:modified>
  <cp:revision>3</cp:revision>
  <dc:subject/>
  <dc:title/>
</cp:coreProperties>
</file>