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03 декабря 2021                                                                       № 50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контроле в сфере благоустройства на территории сельского  поселения «Богомягковское» муниципального района «Шилкинский  район» Забайкальского 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«Об общих принципах организации местного самоуправления в Российской Федерации», от 31 июля 2020 года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248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лагоустройства территории сельского  поселения «Богомягковское», утвержденными решением Совета  сельского поселения «Богомягковское» от 24.122020 года № 26 «Об утверждении Правил благоустройства территории сельского поселения «Богомягковское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                         «Шилкинский  район» Забайкальского края, руководствуясь  п. 9 статьей 8 Устава сельского поселения «Богомягковское», решил(а):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ое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 на территории сельского поселения «Богомягковское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  <w:r>
        <w:br w:type="page"/>
      </w:r>
    </w:p>
    <w:p>
      <w:pPr>
        <w:pStyle w:val="ConsPlusNormal"/>
        <w:rPr/>
      </w:pPr>
      <w:r>
        <w:rPr/>
      </w:r>
    </w:p>
    <w:p>
      <w:pPr>
        <w:pStyle w:val="Normal"/>
        <w:ind w:left="142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УТВЕРЖДЕНО</w:t>
      </w:r>
    </w:p>
    <w:p>
      <w:pPr>
        <w:pStyle w:val="Normal"/>
        <w:ind w:left="142" w:hanging="0"/>
        <w:rPr/>
      </w:pPr>
      <w:r>
        <w:rPr>
          <w:rFonts w:cs="Courier New" w:ascii="Courier New" w:hAnsi="Courier New"/>
          <w:sz w:val="20"/>
          <w:szCs w:val="20"/>
        </w:rPr>
        <w:t>решением сельского поселения</w:t>
      </w:r>
    </w:p>
    <w:p>
      <w:pPr>
        <w:pStyle w:val="Normal"/>
        <w:ind w:left="142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«Богомягковское»</w:t>
      </w:r>
    </w:p>
    <w:p>
      <w:pPr>
        <w:pStyle w:val="Normal"/>
        <w:ind w:left="14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т «03» декабря 2021года № 50 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 поселения «Богомягковское»                      муниципального района «Шилкинский  район»                                       Забайкальского 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организации и осуществления муниципального контроля в сфере благоустройства на территории сельского  поселения «Богомягковское» муниципального района «Шилкинский  район» Забайкальского  края (далее – муниципальный контро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ом местного самоуправления сельского поселения «Богомягковское», уполномоченным на осуществление муниципального контроля, является администрация сельского поселения «Богомягковское» (далее – контрольный орг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осуществление муниципального контроля (далее – инспекторы), являются сотрудники администрации сельского поселения «Богомягк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спекторы при осуществлении муниципального контроля реализуют права и несут обязанности, соблюдают ограничения и запреты, установленные Федеральным законом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требований, содержащихся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х благоустройства территории сельского поселения «Богомягковское», утвержденных решением Совета  сельского поселения «Богомягковское» от 24.122020 года № 2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сельского поселения «Богомягковско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«Шилкинский  район» Забайкальского края (далее – Правила благоустройства)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бований к обеспечению доступности для инвалидов объектов социальной, инженерной и транспортной инфраструктур и предоставляемых услуг(далее – обязательные треб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бъектами муниципального контроля (далее – объекты контроля)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ятельность, действия (бездействие) контролируемых лиц в сфере благоустройства на </w:t>
      </w:r>
      <w:r>
        <w:rPr>
          <w:sz w:val="28"/>
          <w:szCs w:val="28"/>
        </w:rPr>
        <w:t>территории сельского поселения «Богомягковское»</w:t>
      </w:r>
      <w:r>
        <w:rPr>
          <w:sz w:val="28"/>
          <w:szCs w:val="28"/>
          <w:lang w:eastAsia="ru-RU"/>
        </w:rPr>
        <w:t>, в рамках которых должны соблюдать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элементы и объекты благоустройства, установленные Правилами благоустройства</w:t>
      </w:r>
      <w:r>
        <w:rPr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Контрольный орган обеспечивает учет объектов контроля в рамках осуществления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К отношениям, связанным с осуществлением муниципального контроля, применяются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</w:t>
      </w:r>
      <w:r>
        <w:rPr>
          <w:b/>
          <w:bCs/>
          <w:sz w:val="28"/>
          <w:szCs w:val="28"/>
        </w:rPr>
        <w:t>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Система оценки и управления рисками при осуществлении муниципального контроля не приме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 Профилактика рисков причинения вреда (ущерба) охраняемым законом ценностям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1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формиров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онсультир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Информирование контролируемых лиц и иных заинтересованных лиц осуществляется в порядке, установленном статьей 46 Федерального закона № 248-ФЗ, посредством размещения соответствующих сведений на официальном сайте органов местного самоуправления сельского поселения «Богомягковское»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нсультирование – это разъяснение по вопросам, связанным с организацией и осуществлением муниципального контроля, которое осуществляется инспектором контрольного органа, по обращениям контролируемых лиц и их представителей без взимания 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Консультирование может осуществляться инспектором контрольного органа по телефону, посредством видеоконференцсвязи, на личном приеме либо в ходе проведения профилактического мероприятия,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Консультирование осуществляется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мпетенция контрольного орг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рганизация и осуществлени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рядок осуществления профилактических, контрольных ме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менение мер ответственности за нарушение обязательных требований в сфере благоустрой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о итогам консультирования информация в письменной форме контролируемым лицам и их представителям не предоста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В ходе консультирования не может предоставляться информация, содержащая оценку конкретного контрольного мероприятия, решений и (или) действий инспекторов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сельского поселения «Богомягковское» в информационно-телекоммуникационной сети «Интернет» по адресу 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шилкинский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ф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разъяснения, подписанного руководителем контрольного органа, без указания в таком разъяснении сведений, отнесенных к категории ограниченного досту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в сфере благоустройства (далее – предостережение) и предлагает принять меры по обеспечению соблюдения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Предостережение объявляется и направляется контролируемому лицу в порядке, предусмотренном Федеральным законом № 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, и не может содержать требование представления контролируемым лицом сведений и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Контролируемое лицо вправе после получения предостережения подать в контрольный орган возражение в отношении указанного предостережения. Возражение направляется инспектору, объявившему предостережение, не позднее 15 календарных дней с момента получения предостере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направляется контролируемым лицом в бумажном виде почтовым отправлением в контрольный орган либо в виде электронного документа, подписанного простой электронной подписью индивидуального предпринимателя, лица, уполномоченного действовать от имени юридического лица или усиленной квалифицированной электронной подписью индивидуального предпринимателя, лица, уполномоченного действовать от имени юридического лица, в случаях, установленных Федеральным законом № 248-ФЗ, на указанный в предостережении адрес электронной почты контрольного органа либо посредством федеральной государственной информационной системы «Единый портал государственных и муниципальных услуг (функций)», а также иными указанными в предостережении способ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Возраже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контрольного органа, в который направляется возра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ату и номер предостережения направленного в адрес юридического лица, индивидуального предпринимателя, граждани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казание на наименование юридического лица, фамилии, имени, отчества (при наличии), индивидуального предпринимателя,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идентификационный номер налогоплательщика – юридического лица, индивидуального предпринимателя, гражданин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боснование позиции в отношении указанных в предостережении действий (бездействия) юридического лица, гражданина, индивидуального предпринимателя, которые приводят или могут привести к нарушению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По итогам рассмотрения контрольный орган направляет контролируемому лицу ответ в бумажном виде заказным почтовым отправлением с уведомлением о вручении либо иным доступным для юридического лица, индивидуального предпринимателя или гражданина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, с использованием информационно-телекоммуникационной сети «Интернет», в том числе по адресу электронной почты юридического лица, индивидуального предпринимателя или гражданина, указанному соответственно в возражении на предостережение,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Возражения рассматриваются инспектором, объявившим предостережение не позднее 15 календарных дней с момента получения таких возра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По результатам рассмотрения доводов, представленных контролируемым лицом в возражениях, инспектор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случае принятия доводов аннулирует направленное предостережение с внесением информации в журнал учета выдачи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случае не принятия доводов отказывает в удовлетворении возражения с указанием причины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уществление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sz w:val="28"/>
            <w:szCs w:val="28"/>
            <w:lang w:eastAsia="ru-RU"/>
          </w:rPr>
          <w:t>частью 2 статьи 61</w:t>
        </w:r>
      </w:hyperlink>
      <w:r>
        <w:rPr>
          <w:sz w:val="28"/>
          <w:szCs w:val="28"/>
          <w:lang w:eastAsia="ru-RU"/>
        </w:rPr>
        <w:t xml:space="preserve"> Федерального закона № 248-ФЗ при осуществлении муниципального контроля в сфере благоустройства плановые контрольные мероприятия не проводя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eastAsia="ru-RU"/>
        </w:rPr>
        <w:t xml:space="preserve">В соответствии с </w:t>
      </w:r>
      <w:hyperlink r:id="rId9">
        <w:r>
          <w:rPr>
            <w:rStyle w:val="InternetLink"/>
            <w:sz w:val="28"/>
            <w:szCs w:val="28"/>
            <w:lang w:eastAsia="ru-RU"/>
          </w:rPr>
          <w:t>частью 3 статьи 66</w:t>
        </w:r>
      </w:hyperlink>
      <w:r>
        <w:rPr>
          <w:sz w:val="28"/>
          <w:szCs w:val="28"/>
          <w:lang w:eastAsia="ru-RU"/>
        </w:rPr>
        <w:t xml:space="preserve"> Федерального закона № 248-ФЗ все 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3. Муниципальный контроль осуществляется посредством проведения внеплановых контрольных мероприятий при взаимодействии с контролируемым лицом и без взаимодействия с контролируемым лиц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4.Контрольными мероприятиями, осуществляемыми при взаимодействии с контролируемым лицом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спекционный визит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окументарная проверк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ыездная провер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5. Инспекционный визи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Под инспекционным визитом понимается контрольное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В ходе инспекционного визита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нструментальное обслед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6.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6.Документарная провер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. 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2.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3.В ходе документар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4. В случае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5. Срок проведения документарной проверки не может превышать 10 рабочих дней. В указанный срок не включается период с мо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6. В ходе проведения контрольного мероприятия инспектор вправе предъявить (направить) контролируемому лицу требование о представлении необходимых и (или) имеющих значение для проведения оценки соблюдения контролируемым лицом обязательных требований документов и (или) их копий, в том числе материалов фотосъемки, аудио- и видеозаписи, информационных баз, банков данных, а также носителе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 срок, указанный в требовании о представлении документов,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, в течение которого контролируемое лицо может представить истребуемы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материалам фотосъемки, аудио- и видеозаписи, информационным базам, банкам данных, а также носителям информации предоставляется в форме логина и пароля к ним с правами просмотра и поиска информации, необходимой для осуществления контрольных мероприятий на срок проведения документарной проверк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7. 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8. Письменные объяснения могут быть запрошены инспектором от контролируемого лица или его представителя, свиде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предоставляют инспектору письменные объяснения в свободной форме не позднее двух рабочих дней до даты завершени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ъяснения оформляются путем составления письменного документа в свобод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вправе собственноручно составить письменные объяснения со слов работников организации, гражданина, являющихся контролируемыми лицами, их представителей, свидетелей. В этом случае указанные лица знакомятся с объяснениями, при необходимости дополняют текст, делают отметку о том, что инспектор с их слов записало верно, и подписывают документ, указывая дату и место его с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9.Экспертиза осуществляется экспертом или экспертной организацией по поручению контроль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может осуществляться как по месту нахождения (осуществления деятельности) контролируемого лица (его филиалов, представительств, обособленных структурных подразделений) непосредственно в ходе проведения контрольного мероприятия, так и по месту осуществления деятельности эксперта или эксперт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тизы оформляются экспертным заключением по форме, утвержденной контрольным орг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7.Выездная провер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. Под выездной проверкой понимается комплексное контрольное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2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. Выездная проверка проводится в случае, если не представляется возможны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4.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, предусмотренном статьей 21 Федерального закона № 248-ФЗ, если иное не предусмотрено федеральным законом о виде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. 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№ 248-ФЗ и которая для микропредприятия не может продолжаться более 40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6. В ходе выезд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7. Осмотр осуществляется инспектором в присутствии контролируемого лица и (или) его представителя с обязательным применением видеоза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смотра составляется протокол осмот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8. Под опросом понимается контрольное действие, заключающееся в получении инспектором устной информации, имеющей значение для проведения оценки соблюдения контролируемым лицом обязательных требований, от контролируемого лица или его представителя и иных лиц, располагающих такой информ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фиксируются в протоколе опроса, который подписывается опрашиваемым лицом, подтверждающим достоверность изложенных им сведений, а также в акте контрольного мероприятия в случае, если полученные сведения имеют значение для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9. При осуществлении осмотра,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, аудио- и видеозапись, иные способы фиксации доказатель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0. Представление контролируемым лицом истребуемых документов, письменных объяснений, проведение экспертизы осуществляется в соответствии с подпунктами 4.6.6, 4.6.8, 4.6.9 пункта 4.6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1. В случае, если проведение выездной проверки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выездной проверки,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, предусмотренном частями 4 и 5 статьи 21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лучаи, при наступлении которых контролируемые лица</w:t>
        <w:br/>
        <w:t xml:space="preserve">вправе представить в контрольный орган информацию </w:t>
        <w:br/>
        <w:t>о невозможности присутствия при проведении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Контролируемые лица вправе в соответствии с частью 8 статьи 31 Федерального закона № 248-ФЗ представить в контрольный орган информацию о невозможности присутствия при проведении контрольного мероприяти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хождения на стационарном лечении в медицинском учре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хождения за пределам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административно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знания недееспособным или ограниченно дееспособным решением суда, вступившим в законную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наступления обстоятельств непреодолимой силы, препятствующих присутствию лица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Информация о невозможности присутствия при проведении контрольного мероприятия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писание обстоятельств, препятствующих присутствию при проведении контрольных мероприятий и их продолжитель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Использование фотосъемки, аудио- и видеозаписи, </w:t>
        <w:br/>
        <w:t xml:space="preserve">иных способов фиксации доказательств при осуществлении </w:t>
        <w:br/>
        <w:t>муниципального контро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общаются к акту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езультаты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Результаты контрольного мероприятия оформляются в порядке, установленном статьей 87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о окончании проведения контрольного мероприятия составляется акт контрольного мероприятия (далее – акт). 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Оформление акта производится на месте проведения контрольного мероприятия в день окончания проведения так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документарной проверки, а также в случае, если составление акта по результатам контрольного мероприятия на месте его проведения невозможно по причине совершения испытаний и экспертизы, контрольный орган направляет акт контролируемому лицу в порядке, установленном статьей 2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В случае несогласия с фактами, выводами, предложениями, изложенными в акте, контролируемое лицо в течение 15 рабочих дней со дня получения акта вправе представить в соответствующий контрольный орган в письменной форме возражения в отношении акта в целом или его отдельных положений. При этом контролируемое лицо вправе приложить к таким возражениям документы, подтверждающие обоснованность возражений, или их копии либо в согласованный срок передать их в контрольный орган. Указанные документы могут быть направлены в форме электронных документов (пакета электронных докумен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7.В случае поступления в контрольный орган возражений, контрольный орган назначает консультации с контролируемым лицом по вопросу рассмотрения поступивших возражений, которые проводятся не позднее чем в течение 5 рабочих дней со дня поступления возра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контроль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Результаты консультаций по вопросу рассмотрения возражений оформляются в течение 1 рабочего дня протоколом консультаций, к которому прилагаются документы или их заверенные копии, представленные контролируемым лиц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консультаций рассматривается контрольным органом при принятии решения по результатам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. Инспектор 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статьей 90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При выдаче контролируемому лицу предписания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–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 устанавливающих, сроки исполнения предписания, по форме утвержденной муниципальным правовым ак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Решения, принятые по результатам контрольного мероприятия, проведенного с грубым нарушением требований к организации и осуществлению муниципального контроля, подлежат отмене в соответствии со статьей 9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Исполнение решений контрольного органа осуществляется в порядке, установленном статьями 92-95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До 31 декабря 2023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ется на бумажном носит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eastAsia="ru-RU"/>
        </w:rPr>
        <w:t>8. Обжалование решений контрольных органов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ействий (бездействия) их должностных лиц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1. Досудебное обжалование решений контрольного органа, действий (бездействия) инспекторов не осущест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__________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D0F682167358E151F25A642B5824746B918D27D25F6B49C753C07787687E0A525AFCE802493BDC270E36671vBbEH" TargetMode="External"/><Relationship Id="rId3" Type="http://schemas.openxmlformats.org/officeDocument/2006/relationships/hyperlink" Target="consultantplus://offline/ref=635D0F682167358E151F25A642B5824746B917DA7B26F6B49C753C07787687E0A525AFCE802493BDC270E36671vBbEH" TargetMode="External"/><Relationship Id="rId4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5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6" Type="http://schemas.openxmlformats.org/officeDocument/2006/relationships/hyperlink" Target="consultantplus://offline/ref=288DBC8A950B05B7E2D852B6B6918F123A71985EF9A4C18198EE2CFEBFD647BBD96CBACA8CB345FDBDB4AA2551hBn3B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FBEA994C66F8925CB7F90B3384810EF14ECBB627CF610C04D02ED4C71EFE28DC64C71A8225D8053DAD4772F7C6DD7B33511E804BD0FB4043NFdEC" TargetMode="External"/><Relationship Id="rId9" Type="http://schemas.openxmlformats.org/officeDocument/2006/relationships/hyperlink" Target="consultantplus://offline/ref=111EEB39664018B3E6985340670C9B75A0A9A7218E43EF0BB658CD625B81FF5F1E3C0393D3BE51225B1F1BA331A500BB144CD109A64D8B56t1dA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4:26:00Z</dcterms:created>
  <dc:creator>ChirkovaAD</dc:creator>
  <dc:description/>
  <dc:language>en-US</dc:language>
  <cp:lastModifiedBy>Пользователь Windows</cp:lastModifiedBy>
  <cp:lastPrinted>2021-09-13T16:33:00Z</cp:lastPrinted>
  <dcterms:modified xsi:type="dcterms:W3CDTF">2021-12-03T04:27:00Z</dcterms:modified>
  <cp:revision>3</cp:revision>
  <dc:subject/>
  <dc:title/>
</cp:coreProperties>
</file>