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0 сентября 2021                                                                      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 направления в Шилкинскую  межрайонную  прокуратуру Забайкальского  края муниципальных  нормативных  правовых актов и  их  проектов  для  проведения антикоррупционной  эксперти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п. 3 ч. 4  ст. 36  Федерального  закона  от  06.10.2003 № 131-ФЗ  «Об   общих   принципах  организации  местного  самоуправления  в  Российской  Федерации»,  ст. 3  Федерального  закона  от  17.07.2009 № 172-ФЗ  «Об  антикоррупционной  экспертизе  нормативных  правовых  актов  и  проектов  нормативных  правовых  актов», Уставом сельского поселения «Богомягковское», Совет сельского поселения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сельского поселения «Богомягковское»  нормативных  правовых  актов  и  их  проектов,  согласно 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firstLine="85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30 сентября 2021 года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 ШИЛКИНСКУЮ МЕЖРАЙОННУЮ  ПРОКУРАТУРУ ЗАБАЙКАЛЬСКОГО  КРАЯ  ДЛЯ  ПРОВЕДЕНИЯ  АНТИКОРРУПЦИОННОЙ  ЭКСПЕРТИЗЫ  МУНИЦИПАЛЬНЫХ НОРМАТИВНЫХ  ПРАВОВЫХ АКТОВ И ИХ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Общие 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 Порядок  устанавливает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(наименование муниципального образования)  нормативных  правовых  актов,  а  также  проектов  муниципальных  нормативных  правовых 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II. Нормативные  правовые  акты  органов  местного  самоуправления  (проекты  нормативных  правовых  актов),  направляемые  на  провер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Для  проведения  антикоррупционной  экспертизы  в  Шилкинскую  межрайонную  прокуратуру  Забайкальского  края  направляются  нормативные  правовые  акты  (проекты  нормативных  правовых  актов),  принятые  следующими  органами  местного  самоуправления  сельского поселения «Богомягковское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ом сельского поселения «Богомягковское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ми  лицами администрации сельского поселения «Богомягковско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На  проверку  в  Шилкинскую  межрайонную  прокуратуру  направляются  все нормативные  правовые  акты (проекты нормативных правовых актов),  принятые  указанными  в  п. 2.1  настоящего  порядка  органами  и  должностными  лицами  по   вопросам,  касающим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,  свобод  и  обязанностей  человека  и  граждани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ой собственности, муниципальной службы,  бюджетного, налогового, таможенного, лесного, водного, земельного,  градостроительного,  природоохранного законодательства,  законодательства   о  лицензирова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х  гарантий  лицам,  замещающим  (замещавшим)    муниципальные  должности,  должности  муниципальной  служб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ормативные  правовые  акты (проекты  нормативных  правовых  актов),  указанные  в  подпунктах  2.1,  2.2  настоящего  Порядка  представляются  в Шилкинскую  межрайонную  прокуратуру  в  соответствии  с  очередностью  их  принятия посредством электронной почты (факса) с последующим направлением в оригинале в прошитом,  пронумерованном  виде  с приложениями  к  н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III. Сроки  представления  на  провер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ормативные  правовые  акты,  указанные  в  подпунктах 2.1, 2.2  настоящего  Порядка  направляются  главой  (наименование муниципального образования)  в  Шилкинскую  межрайонную  прокуратуру  для  соответствующей  проверки в  10-дневный  срок  с  момента  их  принят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екты  нормативных  правовых  актов,  указанных  в  подпунктах  2.1, 2.2  настоящего  Порядка  направляются  главой  (наименование муниципального образования) в  Шилкинскую  межрайонную  прокуратуру  для  соответствующей  проверки  за  10  дней  до  момента  принятия  соответствующим  муниципальным  органом  либо  должностным  лиц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лава сельского поселения «Богомягковское» ведет  учет  нормативных  правовых  актов,  указанных   в  подпунктах 2.1 и 2.2 настоящего  Порядка,  а  также  их  проектов  направленных  в  Шилкинскую  межрайонную  прокуратуру  для  проведения  антикоррупционной  экспертиз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IV. Ответственность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  нарушение  сроков  и  порядка  представления  в  Шилкинскую  межрайонную  прокуратуру  для проведения  антикоррупционной  экспертизы  муниципальных  правовых  актов (их  проектов),  указанных  в  подпунктах 2.1, 2.2  настоящего  Порядка  (наименование муниципального образования) несет  предусмотренную  действующим  законодательством 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</w:t>
      </w:r>
      <w:r>
        <w:rPr/>
        <w:t>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2:00Z</dcterms:created>
  <dc:creator>User</dc:creator>
  <dc:description/>
  <cp:keywords/>
  <dc:language>en-US</dc:language>
  <cp:lastModifiedBy>Пользователь Windows</cp:lastModifiedBy>
  <cp:lastPrinted>2021-10-01T09:40:00Z</cp:lastPrinted>
  <dcterms:modified xsi:type="dcterms:W3CDTF">2021-10-01T00:40:00Z</dcterms:modified>
  <cp:revision>6</cp:revision>
  <dc:subject/>
  <dc:title>СОВЕТ (наименование муниципального образования)</dc:title>
</cp:coreProperties>
</file>