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ентября  2021</w:t>
        <w:tab/>
        <w:tab/>
        <w:tab/>
        <w:tab/>
        <w:t xml:space="preserve">                                      № 45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льского поселения «Богомягковское» </w:t>
      </w:r>
      <w:r>
        <w:rPr>
          <w:rFonts w:cs="Times New Roman" w:ascii="Times New Roman" w:hAnsi="Times New Roman"/>
          <w:b/>
          <w:sz w:val="28"/>
          <w:szCs w:val="28"/>
        </w:rPr>
        <w:t>26.12.2017 года № 103 «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щения на официальном сайте сельского поселения «Богомягков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в соответствии с ч.1 ст.3 Федерального закона от 03.12.2012 № 230 «О контроле за соотвествием расходов лиц, замещающих государственные должности, и иных лиц их доходам», пп. «г» п.2 Порядка размещения сведений о доходах, утвержденного Указом Президента Российской Федерации от 08.07.201 № 613, внесенным протестом Шилкинской межрайонной прокуратуры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й  в решение № 103 от  26.12.2017 года 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дпункт «г», пункта 2 Порядка читать в следующей редакции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0:00Z</dcterms:created>
  <dc:creator>Елена</dc:creator>
  <dc:description/>
  <dc:language>en-US</dc:language>
  <cp:lastModifiedBy>Пользователь Windows</cp:lastModifiedBy>
  <cp:lastPrinted>2020-10-01T11:45:00Z</cp:lastPrinted>
  <dcterms:modified xsi:type="dcterms:W3CDTF">2021-09-30T06:50:00Z</dcterms:modified>
  <cp:revision>4</cp:revision>
  <dc:subject/>
  <dc:title/>
</cp:coreProperties>
</file>