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июня  2021</w:t>
        <w:tab/>
        <w:tab/>
        <w:tab/>
        <w:tab/>
        <w:t xml:space="preserve">                                      № 44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порядка учета муниципальных правовых актов сельского поселения «Богомягков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, 35, 43 Федерального закона от 6 октября 2003 года № 131-ФЗ «Об общих принципах организации местного самоуправления в Российской Федерации»,  руководствуясь статьей 10 Устава сельского поселения «Богомягковское» решил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чета муниципальных правовых актов  сельского поселения «Богомягков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autoSpaceDE w:val="false"/>
        <w:ind w:firstLine="540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03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>сельского поселения «Богомягковское»</w:t>
            </w:r>
          </w:p>
        </w:tc>
        <w:tc>
          <w:tcPr>
            <w:tcW w:w="330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ms Rmn;Times New Roman"/>
                <w:kern w:val="2"/>
                <w:sz w:val="28"/>
                <w:szCs w:val="28"/>
              </w:rPr>
              <w:t xml:space="preserve">         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 xml:space="preserve">Старновский С.В.                         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4F81B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4F81BD"/>
        </w:rPr>
      </w:pPr>
      <w:r>
        <w:rPr>
          <w:rFonts w:cs="Times New Roman" w:ascii="Times New Roman" w:hAnsi="Times New Roman"/>
          <w:i/>
          <w:iCs/>
          <w:color w:val="4F81BD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4F81BD"/>
        </w:rPr>
      </w:pPr>
      <w:r>
        <w:rPr>
          <w:rFonts w:cs="Times New Roman" w:ascii="Times New Roman" w:hAnsi="Times New Roman"/>
          <w:i/>
          <w:iCs/>
          <w:color w:val="4F81BD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4F81BD"/>
        </w:rPr>
      </w:pPr>
      <w:r>
        <w:rPr>
          <w:rFonts w:cs="Times New Roman" w:ascii="Times New Roman" w:hAnsi="Times New Roman"/>
          <w:i/>
          <w:iCs/>
          <w:color w:val="4F81BD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4F81BD"/>
        </w:rPr>
      </w:pPr>
      <w:r>
        <w:rPr>
          <w:rFonts w:cs="Times New Roman" w:ascii="Times New Roman" w:hAnsi="Times New Roman"/>
          <w:i/>
          <w:iCs/>
          <w:color w:val="4F81BD"/>
        </w:rPr>
      </w:r>
    </w:p>
    <w:p>
      <w:pPr>
        <w:pStyle w:val="Normal"/>
        <w:ind w:left="4820" w:hanging="0"/>
        <w:rPr>
          <w:rFonts w:ascii="Times New Roman" w:hAnsi="Times New Roman" w:cs="Times New Roman"/>
          <w:i/>
          <w:i/>
          <w:iCs/>
          <w:color w:val="4F81BD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F81BD"/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Богомягковское»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21 года № 44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ЧЕТА МУНИЦИПАЛЬНЫХ ПРАВОВЫХ АКТОВ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b/>
          <w:sz w:val="28"/>
          <w:szCs w:val="28"/>
        </w:rPr>
        <w:t>СЕЛЬСКОГО ПОСЕЛЕНИЯ «БОГОМЯГКОВСКОЕ»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keepNext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4"/>
        </w:rPr>
        <w:t>а органами местного самоуправления, должностными лицами сельского поселения «Богомягковское»  (далее – муниципальное образование) муниципальных правовых актов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2. Учет решений представительного органа муниципального образования- Совета сельского поселения «Богомягковское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далее – Совет, постановлений и распоряжений председателя Совета  осуществляется должностными лицами аппарата Сове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Устава сельского поселения «Богомягковское» 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сельского поселения «Богомягковское» (далее – Глава), постановлений и распоряжений администрации сельского поселения «Богомягковское» (далее – Администрация) осуществляется должностными лицами Администраци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приказов и распоряжений иных должностных лиц местного самоуправления, предусмотренных Уставом, осуществляется должностными лицами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редседатель Совета, Глава своими правовыми актами определяю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2. Организация 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Журналы и карточки, предусмотренные пунктом 6 настоящего Порядка, создаются и ведутся независимо в Совете, Администрации, и используются для осуществления учет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правовых актов в соответствии с пунктом 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Журнал учета на бумажном носителе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рточка учета муниципального правового акта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5 (с возможностью заполнения сведений на оборотной стороне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</w:t>
      </w:r>
      <w:r>
        <w:rPr>
          <w:rFonts w:eastAsia="Calibri" w:cs="Times New Roman" w:ascii="Times New Roman" w:hAnsi="Times New Roman"/>
          <w:sz w:val="28"/>
          <w:szCs w:val="28"/>
        </w:rPr>
        <w:t>, 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x</w:t>
      </w:r>
      <w:r>
        <w:rPr>
          <w:rFonts w:eastAsia="Calibri" w:cs="Times New Roman" w:ascii="Times New Roman" w:hAnsi="Times New Roman"/>
          <w:sz w:val="28"/>
          <w:szCs w:val="28"/>
        </w:rPr>
        <w:t xml:space="preserve">) ил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pen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ds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лава 3. Административные процедуры по осуществлению</w:t>
        <w:br/>
        <w:t>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 </w:t>
      </w:r>
      <w:r>
        <w:rPr>
          <w:rFonts w:eastAsia="Calibri"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регистрационный номер, индивидуализированный заголово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ortable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Forma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df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Богомягков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08"/>
        <w:gridCol w:w="3626"/>
        <w:gridCol w:w="36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аписи 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егистрационный номер правового ак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Богомягков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АРТОЧКА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ОГО ПРАВОВОГО АКТА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№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____________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, регистрационный номе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ндивидуализированный заголовок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регистрация (дата и номер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 внесении изменени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вид, дата,  регистрационный номер муниципального правового акта, внесшего изменения)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и должностных лиц, внесших сведения: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Богомягков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33:00Z</dcterms:created>
  <dc:creator>Admin</dc:creator>
  <dc:description/>
  <dc:language>en-US</dc:language>
  <cp:lastModifiedBy>Пользователь Windows</cp:lastModifiedBy>
  <dcterms:modified xsi:type="dcterms:W3CDTF">2021-06-25T03:35:00Z</dcterms:modified>
  <cp:revision>3</cp:revision>
  <dc:subject/>
  <dc:title/>
</cp:coreProperties>
</file>