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ию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35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 (в редакции Федерального закона от 22.12.2020 № 445-ФЗ),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сельского поселения «Богомягковское»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2 статьи 17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сельского поселе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Устав дополнить статьёй 1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17.1. Инициативные прое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 сельского поселения, в администрацию сельского поселения может быть внесен инициативный прое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части территории сельского поселения, на которой могут реализовываться инициативные проекты, устанавливается нормативным правовым актом Сов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сельского поселения, органы территориального общественного самоуправления, сельский староста (далее – инициаторы проекта). Минимальная численность инициативной группы может быть уменьшена нормативным правовым актом Совета сельского поселения. Право выступить инициатором проекта в соответствии с нормативным правовым актом Совета сельского поселения может быть предоставлено также иным лицам, осуществляющим деятельность на территории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сельского поселения в соответствии с Федеральным законом № 131-ФЗ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19 Устава дополнить частью 3.1 следующего содерж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Часть 1 статьи 21 Устава изложить в следующей редак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сельского поселения могут проводиться собра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асть 2 статьи 21 Устава дополнить абзацем 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 Часть 2 статьи 23 Устава изложить в следующей редак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 опросе граждан имеют право участвовать жители сельского поселе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сельского поселения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Часть 3 статьи 23 Устава дополнить пунктом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жителей сельского поселенияили его части, в которых предлагается реализовать инициативный проект, достигших шестнадцатилетнего возраста, – для выявления мнения граждан о поддержке данного инициативного проекта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Часть 5 статьи 23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Решение о назначении опроса граждан принимается Советом сельского поселения. Для проведения опроса граждан может использоваться официальный сайт сельского поселения в информационно-телекоммуникационной сети «Интернет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асть 1 статьи 37 Устава изложить в следующей редакции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 Шилкинским межрайонным прокурором.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Настоящее решение о внесении изменений и допол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данное решение обнародовать на информационном стенде в администрации сельского поселения «Богомягковское»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С.В.Старновский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12:00Z</dcterms:created>
  <dc:creator>Кутлеева Анна Анатольевна</dc:creator>
  <dc:description/>
  <cp:keywords/>
  <dc:language>en-US</dc:language>
  <cp:lastModifiedBy>Пользователь Windows</cp:lastModifiedBy>
  <dcterms:modified xsi:type="dcterms:W3CDTF">2021-06-25T04:16:00Z</dcterms:modified>
  <cp:revision>6</cp:revision>
  <dc:subject/>
  <dc:title/>
</cp:coreProperties>
</file>