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БОГОМЯГКОВСКОЕ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 сентября 2020</w:t>
        <w:tab/>
        <w:tab/>
        <w:tab/>
        <w:tab/>
        <w:t xml:space="preserve">                                      № 07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с.Богомягково                                   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разработке среднесрочного плана социально-экономического развития сельского  поселения  «Богомягковское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2021-2025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В соответствии с Федеральным  законом  от 06.10.2003 г. № 131-ФЗ «Об общих принципах организации местного самоуправления в Российской Федерации», разработки среднесрочного  плана  социально- экономического  развития сельского  поселения  «Богомягковское»  и Уставом сельского  поселения  «Богомягковское», Совет сельского  поселения  «Богомягковское», решил: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учить  администрации  сельского  поселения «Богомягковское» разработать и представить на утверждение  в Совет  сельского  поселения  «Богомягковское»  среднесрочный план социально-экономического развития сельского  поселения  «Богомягковское» на 2021-2025 годы.</w:t>
      </w:r>
    </w:p>
    <w:p>
      <w:pPr>
        <w:pStyle w:val="Normal"/>
        <w:numPr>
          <w:ilvl w:val="0"/>
          <w:numId w:val="1"/>
        </w:numPr>
        <w:ind w:left="0" w:right="-36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после его официального опубликования (обнародования).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spacing w:before="0" w:after="20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ешения оставляю за соб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сельского  поселения  «Богомягковское»                     С.В.Старновский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01:38:00Z</dcterms:created>
  <dc:creator>Shvayko</dc:creator>
  <dc:description/>
  <cp:keywords/>
  <dc:language>en-US</dc:language>
  <cp:lastModifiedBy>Пользователь Windows</cp:lastModifiedBy>
  <cp:lastPrinted>2020-10-01T11:31:00Z</cp:lastPrinted>
  <dcterms:modified xsi:type="dcterms:W3CDTF">2020-10-01T02:31:00Z</dcterms:modified>
  <cp:revision>7</cp:revision>
  <dc:subject/>
  <dc:title/>
</cp:coreProperties>
</file>