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 сентября 2020</w:t>
        <w:tab/>
        <w:tab/>
        <w:tab/>
        <w:tab/>
        <w:t xml:space="preserve">                                      № 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.Богомягково                                  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        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б образовании постоянных комитетов Совета сельского  поселения  «Богомягковско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Руководствуясь Уставом сельского  поселения  «Богомягковское», Совет сельского  поселения  «Богомягковское», решил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Образовать следующие постоянные комитеты Совета сельского  поселения  «Богомягковское»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остоянный комитет по социально-экономическому развитию местного самоуправления, бюджету, налогам, тарифам и муниципальному имуществу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остоянный комитет по  социальной полити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стоянный комитет по жилищно-коммунальной политики,  строительству, транспорту и связи, предпринимательст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 «Богомягковское»                     С.В.Стар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21:00Z</dcterms:created>
  <dc:creator>Шилка</dc:creator>
  <dc:description/>
  <cp:keywords/>
  <dc:language>en-US</dc:language>
  <cp:lastModifiedBy>Пользователь Windows</cp:lastModifiedBy>
  <cp:lastPrinted>2020-10-01T11:21:00Z</cp:lastPrinted>
  <dcterms:modified xsi:type="dcterms:W3CDTF">2020-10-01T02:21:00Z</dcterms:modified>
  <cp:revision>18</cp:revision>
  <dc:subject/>
  <dc:title/>
</cp:coreProperties>
</file>