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октября  2020                                                                                        № 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внесении дополнений в решение Совета сельского поселения «Богомягковское»  от 30.12.2019 года № 171 «О бюджете сельского поселения «Богомягковское»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 с увеличением  собственных доходов в бюджет сельского поселения «Богомягковское», Совет сельского  поселения «Богомягковское», решил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Утвердить бюджетные назначения по расходам, закрепленных за администратором– Администрацией сельского поселения «Богомягковское» муниципального района «Шилкинский район» Забайкальского края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сельского поселения «Богомягковское»                         С.В.Старновский                         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 xml:space="preserve">20 от 30 октября 2020 года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кодов бюджетной классификации, закрепленных за администратором выбытий в бюджет Администрацией сельского поселения «Богомягковское» муниципального района «Шилкинский район» Забайкальского края</w:t>
      </w:r>
    </w:p>
    <w:p>
      <w:pPr>
        <w:pStyle w:val="Normal"/>
        <w:tabs>
          <w:tab w:val="clear" w:pos="709"/>
          <w:tab w:val="left" w:pos="9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608"/>
        <w:gridCol w:w="1366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бюджетной классифик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01130000092030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>+400,0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01130000092030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/>
              <w:t>+583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</w:t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7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spacing w:before="240" w:after="120"/>
      <w:ind w:hanging="0"/>
      <w:outlineLvl w:val="0"/>
    </w:pPr>
    <w:rPr>
      <w:rFonts w:eastAsia="Arial Unicode MS" w:cs="Tahoma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3:56:00Z</dcterms:created>
  <dc:creator>Любовь Александровна</dc:creator>
  <dc:description/>
  <cp:keywords/>
  <dc:language>en-US</dc:language>
  <cp:lastModifiedBy>Пользователь Windows</cp:lastModifiedBy>
  <cp:lastPrinted>2020-03-16T08:33:00Z</cp:lastPrinted>
  <dcterms:modified xsi:type="dcterms:W3CDTF">2020-11-06T01:20:00Z</dcterms:modified>
  <cp:revision>4</cp:revision>
  <dc:subject/>
  <dc:title>КОМИТЕТ ПО ФИНАНСАМ АДМИНИСТРАЦИИ</dc:title>
</cp:coreProperties>
</file>