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</w:t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вет сельского поселения «Богомягковское»</w:t>
      </w:r>
    </w:p>
    <w:p>
      <w:pPr>
        <w:pStyle w:val="Normal"/>
        <w:suppressAutoHyphens w:val="true"/>
        <w:spacing w:lineRule="exact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16 июня 2020                                                                        № 194</w:t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тмене Решения Совета сельского поселения «Богомягковское» от </w:t>
      </w:r>
      <w:r>
        <w:rPr>
          <w:rFonts w:cs="Times New Roman" w:ascii="Times New Roman" w:hAnsi="Times New Roman"/>
          <w:b/>
          <w:sz w:val="28"/>
          <w:szCs w:val="28"/>
        </w:rPr>
        <w:t>02.03.2018 года № 114 «О  проведении мероприятий по водоснабжению населения на территории сельского  поселения  «Богомягковское»»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7.12.2011 года № 416-ФЗ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 водоснабжении и водоотведении</w:t>
      </w:r>
      <w:r>
        <w:rPr>
          <w:rFonts w:cs="Arial" w:ascii="Arial" w:hAnsi="Arial"/>
          <w:b/>
          <w:bCs/>
          <w:color w:val="333333"/>
          <w:shd w:fill="FFFFFF" w:val="clear"/>
        </w:rPr>
        <w:t>»</w:t>
      </w:r>
      <w:r>
        <w:rPr>
          <w:rFonts w:cs="Times New Roman" w:ascii="Times New Roman" w:hAnsi="Times New Roman"/>
          <w:sz w:val="28"/>
          <w:szCs w:val="28"/>
        </w:rPr>
        <w:t>,согласно п.12 Постановления Правительства РФ от 13 мая 2013 года № 406 «О государственном регулировании тарифов  в сфере водоснабжения и водоотведения»,  внесенным протестом Шилкинской межрайонной прокуратуры, Уставом сельского поселения «Богомягковское», Совет сельского поселения «Богомягковское»,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Решение Совета  сельского  поселения «Богомягковское» от 02.03.2018 года № 114 «О  проведении мероприятий по водоснабжению населения на территории сельского  поселения  «Богомягковское»», считать  утратившим сил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Богомягковское»                     С.В.Старновский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0:02:00Z</dcterms:created>
  <dc:creator>Елена</dc:creator>
  <dc:description/>
  <cp:keywords/>
  <dc:language>en-US</dc:language>
  <cp:lastModifiedBy>Пользователь Windows</cp:lastModifiedBy>
  <dcterms:modified xsi:type="dcterms:W3CDTF">2020-06-16T00:07:00Z</dcterms:modified>
  <cp:revision>4</cp:revision>
  <dc:subject/>
  <dc:title/>
</cp:coreProperties>
</file>