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июня  2020</w:t>
        <w:tab/>
        <w:tab/>
        <w:tab/>
        <w:tab/>
        <w:t xml:space="preserve">                                                 № 19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tabs>
          <w:tab w:val="clear" w:pos="708"/>
          <w:tab w:val="left" w:pos="272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полнительных оснований признания                 безнадежными к взысканию и списанию недоимки и задолженности                 по пеням и штрафам по местным налогам и сборам                                     сельского поселения «Богомягковское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ab/>
        <w:t>Руководствуясь пунктом 3 статьи 59 Налогового кодекса Российской Федерации, Уставом поселения, Совет сельского поселения сельского поселения «Богомягковское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следующие дополнительные основания признания безнадёжными к взысканию недоимки и задолженности по пеням и штрафам по местным налогам и сборам на территории сельского поселения «Богомягковское» и числящимися за отдельными налогоплательщиками, уплата и (или) взыскание которых оказались невозможными в случаях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невозможности принудительного взыскания задолженности по исполнительным документам по основаниям, предусмотренным пунктами 3 и 4 части 1 статьи 46 Федерального закона от 2 октября 2017 года № 229-ФЗ «Об исполнительном производстве», образовавшейся ранее 1июня 2017 год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выбытия физического лица за пределы Забайкальского края – в отношении задолженности, образовавшейся ранее 1 июня 2017 год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невозможности взыскания задолженности, числящейся за физическими лицами, в размере до 100 рублей (включительно) по состоянию на 1 июня 2017 год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смерти физического лица или объявления его умершим в порядке, установленном гражданским процессуальным законодательством Российской Федерации, в случае отсутствия наследников или отказа наследников от причитающегося им наслед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наличия недоимки и задолженности по пеням и штрафам по местным налогам, сроки взыскания которых истекл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наличия задолженности по отменённым налогам и сборам, пеням и штрафа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о признании безнадёжными к взысканию недоимки и задолженности по пеням и штрафам по местным налогам и сборам принимается на основании следующих документо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 копии постановления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равки налогового органа по месту учёта организации (месту жительства физического лица) о сумме задолженн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 сведений о факте регистрации акта гражданского состояния о смерти физического лица, представляемые органами записи актов гражданского состояния, или копии свидетельства о смерти физического лица или копии решения суда об объявлении физического лица умерши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 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suppressAutoHyphens w:val="tru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topleveltext"/>
        <w:suppressAutoHyphens w:val="true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header2cols"/>
        <w:ind w:left="0" w:hanging="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 xml:space="preserve">Глава  сельского поселения  </w:t>
      </w:r>
    </w:p>
    <w:p>
      <w:pPr>
        <w:pStyle w:val="Contentheader2cols"/>
        <w:ind w:left="0" w:hanging="0"/>
        <w:rPr/>
      </w:pPr>
      <w:r>
        <w:rPr>
          <w:b w:val="false"/>
          <w:bCs w:val="false"/>
          <w:color w:val="000000"/>
          <w:sz w:val="28"/>
        </w:rPr>
        <w:t>«Богомягковское»</w:t>
        <w:tab/>
        <w:tab/>
        <w:t xml:space="preserve">                                                     С.В.Старновский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cs="Times New Roman"/>
      <w:b/>
      <w:bCs/>
      <w:color w:val="3560A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3:56:00Z</dcterms:created>
  <dc:creator>юзер</dc:creator>
  <dc:description/>
  <dc:language>en-US</dc:language>
  <cp:lastModifiedBy>Пользователь Windows</cp:lastModifiedBy>
  <dcterms:modified xsi:type="dcterms:W3CDTF">2020-06-15T23:57:00Z</dcterms:modified>
  <cp:revision>3</cp:revision>
  <dc:subject/>
  <dc:title/>
</cp:coreProperties>
</file>