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октября  2020                                                                                 № 19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b/>
          <w:sz w:val="28"/>
          <w:szCs w:val="28"/>
        </w:rPr>
        <w:t>27.02.2015 года №175 «</w:t>
      </w:r>
      <w:r>
        <w:rPr>
          <w:b/>
          <w:bCs/>
          <w:iCs/>
          <w:sz w:val="28"/>
          <w:szCs w:val="28"/>
        </w:rPr>
        <w:t xml:space="preserve">Об утверждении Положения о пенсионном обеспечении  муниципальных служащих и лиц, замещавших муниципальные должности сельского поселения </w:t>
      </w:r>
      <w:r>
        <w:rPr>
          <w:rStyle w:val="Emphasis"/>
          <w:b/>
          <w:i w:val="false"/>
          <w:sz w:val="28"/>
          <w:szCs w:val="28"/>
        </w:rPr>
        <w:t>«Богомягковское»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1"/>
        <w:shd w:fill="FFFFFF" w:val="clear"/>
        <w:spacing w:before="0" w:after="144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27.07.2010 года № 210-ФЗ «</w:t>
      </w:r>
      <w:r>
        <w:rPr>
          <w:b w:val="false"/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b w:val="false"/>
          <w:sz w:val="28"/>
          <w:szCs w:val="28"/>
        </w:rPr>
        <w:t>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175 от  27.02.2015 года  следующего содержа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4  пункта 6 приложения 1 положения исключи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бзац 4 пункта 7.2. приложения 1 положения изложить в следующей редакции: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– справки Отделения Пенсионного фонда РФ (государственного учреждения), запрашиваемые бухгалтерией администрации, лицам, получающим доплату к пенсии (в связи с изменением размера страховой пенсии по старости (инвалидности)).»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бзац 4  пункта 8 приложения 2 положения исключить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5 пункта 8.3. приложения 2 полож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– справки ГУ ОПРФ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запрашиваемые бухгалтерией администрации, лицам, получающим пенсию за выслугу лет (в связи с изменением размера страховой пенсии по старости (инвалидности))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3:54:00Z</dcterms:created>
  <dc:creator>Елена</dc:creator>
  <dc:description/>
  <cp:keywords/>
  <dc:language>en-US</dc:language>
  <cp:lastModifiedBy>Пользователь Windows</cp:lastModifiedBy>
  <cp:lastPrinted>2020-10-30T08:55:00Z</cp:lastPrinted>
  <dcterms:modified xsi:type="dcterms:W3CDTF">2020-11-20T01:12:00Z</dcterms:modified>
  <cp:revision>4</cp:revision>
  <dc:subject/>
  <dc:title/>
</cp:coreProperties>
</file>