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 2020</w:t>
        <w:tab/>
        <w:tab/>
        <w:tab/>
        <w:tab/>
        <w:t xml:space="preserve">                                          № 18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07.06.2018 года № 123 «Об утверждении Положения о муниципальной службе  сельского поселения «Богомягковское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  законами  № 25-ФЗ от 02.03.2007 года «О муниципальной службе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№ 273-ФЗ от 25.12.2008 года «О противодействии коррупции»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07.06.2018 года № 123 «Об утверждении Положения о муниципальной службе  сельского поселения «Богомягковское»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22   Положения о муниципальной  службе  дополнить часть 17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7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№ 25-Ф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32"/>
      <w:bookmarkEnd w:id="0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bookmarkStart w:id="1" w:name="dst33"/>
      <w:bookmarkEnd w:id="1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3.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dst34"/>
      <w:bookmarkEnd w:id="2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dst35"/>
      <w:bookmarkEnd w:id="3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dst102"/>
      <w:bookmarkEnd w:id="4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dst36"/>
      <w:bookmarkEnd w:id="5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3) объяснений муниципального служащего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dst37"/>
      <w:bookmarkEnd w:id="6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4) иных материал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dst38"/>
      <w:bookmarkEnd w:id="7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4. При применении взысканий, предусмотренных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dst39"/>
      <w:bookmarkEnd w:id="8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c37f718e43ff34fba649c5e20915741f5dbdd0b5/" \l "dst3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ь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c37f718e43ff34fba649c5e20915741f5dbdd0b5/" \l "dst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части 17 настоящего полож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dst114"/>
      <w:bookmarkEnd w:id="9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6. Взыскания, предусмотренные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ями 14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dst97"/>
      <w:bookmarkEnd w:id="10"/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</w:t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351246/6ed1ab95bddfd986dcb541b17db48da72b4f511b/" \l "dst1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Федерального закона от 25 декабря 2008 года </w:t>
      </w:r>
      <w:r>
        <w:rPr>
          <w:rStyle w:val="Blk"/>
          <w:rFonts w:cs="Times New Roman" w:ascii="Times New Roman" w:hAnsi="Times New Roman"/>
          <w:sz w:val="28"/>
          <w:szCs w:val="28"/>
        </w:rPr>
        <w:t>N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 xml:space="preserve"> 273-ФЗ "О противодействии коррупции"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23   Положения о муниципальной  службе  дополнить частью 5,6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принятие лицом, замещающего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 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статью 24   Положения о муниципальной  службе  дополнить часть 1 абзац 2 следующего содержания:</w:t>
      </w:r>
    </w:p>
    <w:p>
      <w:pPr>
        <w:pStyle w:val="Heading2"/>
        <w:shd w:fill="FFFFFF" w:val="clear"/>
        <w:spacing w:before="150" w:after="0"/>
        <w:ind w:firstLine="709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Невыполнение гражданином или лицом, претендующие на замещение должностей государственной службы и муниципальной службы, обязанности за не </w:t>
      </w:r>
      <w:r>
        <w:rPr>
          <w:rFonts w:cs="Times New Roman" w:ascii="Times New Roman" w:hAnsi="Times New Roman"/>
          <w:b w:val="false"/>
          <w:i w:val="false"/>
          <w:color w:val="000000"/>
        </w:rPr>
        <w:t>представление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, является правонарушением, влекущим освобождение его от замещаемой должности, в том числе от должностей финансового уполномоченного, руководителя службы обеспечения деятельности финансового уполномоченного, увольнение его с государственной или муниципальной службы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10 статьи 51 Положения о муниципальной  службе   изложить 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ыскания, предусмотренны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статьями 14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1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instrText xml:space="preserve"> HYPERLINK "http://www.consultant.ru/document/cons_doc_LAW_340369/6d44ca9e5515951bb7ef1e7c7f695637817a3e61/" \l "dst10022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shd w:fill="FFFFFF" w:val="clear"/>
        </w:rPr>
        <w:t>2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Style w:val="Blk"/>
          <w:rFonts w:cs="Times New Roman" w:ascii="Times New Roman" w:hAnsi="Times New Roman"/>
          <w:sz w:val="28"/>
          <w:szCs w:val="28"/>
          <w:lang w:val="ru-RU"/>
        </w:rPr>
        <w:t>Федерального закона № 25-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акта.».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rFonts w:ascii="Verdana" w:hAnsi="Verdana" w:cs="Verdana"/>
      <w:lang w:val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3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6-15T23:54:00Z</dcterms:modified>
  <cp:revision>3</cp:revision>
  <dc:subject/>
  <dc:title/>
</cp:coreProperties>
</file>