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июня  2020</w:t>
        <w:tab/>
        <w:tab/>
        <w:tab/>
        <w:tab/>
        <w:t xml:space="preserve">                                          № 18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от 23.06.2016 года № 37 «Об утверждении  Положения   о размере и условиях оплаты труда муниципальных служащих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ельском  поселении  «Богомягковское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 района «Шилкинский  район» Забайкальского  кра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eading1"/>
        <w:shd w:fill="FFFFFF" w:val="clear"/>
        <w:spacing w:lineRule="atLeast" w:line="242" w:before="0" w:after="144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остановлением Конституционного Суда Российской Федерации от 11.04.2019 № 17-П по делу о проверке конституционности положений статьи 129, частей первой и третьей статьи 133, а также частей первой – четвертой и одиннадцатой статьи 133.1 Трудового кодекса Российской Федерации в связи с жалобой гражданина С.Ф.Жаро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внесенным  протестом межрайонной Шилкинской  прокуратуры, руководствуясь Уставом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, Совет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 решение Совета  от 23.06.2016 года № 37 «Об утверждении  Положения   о размере и условиях оплаты труда муниципальных служащ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льском  поселении  «Богомягковское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 района «Шилкинский  район» Забайкальского  края»,  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часть 4 Положения о размере  и условиях оплаты  труда муниципальных служащих в сельском  поселении  «Богомягковское»  муниципального  района «Шилкинский  район»  Забайкальского  края дополнить пунктом 31 следующего  содержания:</w:t>
      </w:r>
    </w:p>
    <w:p>
      <w:pPr>
        <w:pStyle w:val="ConsPlusNormal"/>
        <w:widowControl/>
        <w:spacing w:lineRule="auto" w:line="276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«31. Размер и порядок начисления  повышенной оплаты за сверхурочную работу, работу  в ночное  время, в выходные и праздничные дни определять в соответствии с Постановлением  Конституционного  суда РФ от 11.04.2019 № 17-П «По делу о проверке  конституонности  положений ст.129,133,133.1 ТК РФ, в связи с жалобой гражданина Жарова С.Ф.», учесть положения ст.149-154 ТК РФ.</w:t>
      </w:r>
      <w:r>
        <w:rPr>
          <w:spacing w:val="2"/>
          <w:sz w:val="28"/>
          <w:szCs w:val="28"/>
          <w:shd w:fill="FFFFFF" w:val="clear"/>
        </w:rPr>
        <w:t>».</w:t>
      </w:r>
    </w:p>
    <w:p>
      <w:pPr>
        <w:pStyle w:val="31"/>
        <w:ind w:lef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sz w:val="20"/>
          <w:szCs w:val="20"/>
        </w:rPr>
        <w:t xml:space="preserve">            </w:t>
      </w:r>
      <w:r>
        <w:rPr>
          <w:b w:val="false"/>
          <w:i w:val="false"/>
          <w:sz w:val="28"/>
          <w:szCs w:val="28"/>
        </w:rPr>
        <w:t xml:space="preserve">2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   сельского                          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>поселения «Богомягковское»                                                  С.В.Старновский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b/>
      <w:bCs/>
      <w:i/>
      <w:sz w:val="16"/>
      <w:szCs w:val="16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basedOn w:val="Style11"/>
    <w:qFormat/>
    <w:rPr>
      <w:rFonts w:ascii="Verdana" w:hAnsi="Verdana" w:cs="Verdana"/>
      <w:lang w:val="en-US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/>
      <w:bCs/>
      <w:i/>
      <w:sz w:val="16"/>
      <w:szCs w:val="16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eastAsia="Times New Roman" w:cs="Times New Roman"/>
      <w:b/>
      <w:bCs/>
      <w:color w:val="3560A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23:52:00Z</dcterms:created>
  <dc:creator>Администратор</dc:creator>
  <dc:description/>
  <dc:language>en-US</dc:language>
  <cp:lastModifiedBy>Пользователь Windows</cp:lastModifiedBy>
  <cp:lastPrinted>2017-10-02T09:27:00Z</cp:lastPrinted>
  <dcterms:modified xsi:type="dcterms:W3CDTF">2020-06-15T23:53:00Z</dcterms:modified>
  <cp:revision>3</cp:revision>
  <dc:subject/>
  <dc:title/>
</cp:coreProperties>
</file>