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июня 2020                                                                                             № 186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О внесении изменений в Устав сельского поселения «Богомягковско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. Внести изменения в Устав сельского поселения «Богомягковское», следующего содержания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часть 6 статьи 31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6. Осуществляющие свои полномочия на постоянной основе депутат, глава сельского поселения не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сельского посе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сельского посе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Забайкальского края в порядке, установленном законом Забайка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едставление на безвозмездной основе интересов сельского поселения в совете муниципальных образований Забайкальского края, иных объединениях муниципальных образований, а также в их органах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едставление на безвозмездной основе интересов сельского поселения в органах управления и ревизионной комиссии организации, учредителем (акционером, участником) которой является сельское поселение, в соответствии с муниципальными правовыми актами, определяющими порядок осуществления от имени сельского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иные случаи, предусмотренные федеральными зако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часть 1 статьи 37 Устава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Проекты муниципальных правовых актов сельского поселения могут вноситься депутатами Совета сельского поселения, главой сельского поселения, органами территориального общественного самоуправления, инициативными группами граждан, органами прокуратуры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. Настоящее решение о внесении изменений в Устав сельского поселения «Богомягк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сле государственной регистрации данное решение обнародовать на информационном стенде в администрации сельского поселения «Богомягковское»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«Богомягковское»                                                          С.В.Старновский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3:49:00Z</dcterms:created>
  <dc:creator>Zubkova_YV</dc:creator>
  <dc:description/>
  <cp:keywords/>
  <dc:language>en-US</dc:language>
  <cp:lastModifiedBy>Пользователь Windows</cp:lastModifiedBy>
  <dcterms:modified xsi:type="dcterms:W3CDTF">2020-06-16T00:06:00Z</dcterms:modified>
  <cp:revision>4</cp:revision>
  <dc:subject/>
  <dc:title/>
</cp:coreProperties>
</file>