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0 октября 2020                                                               № 18</w:t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 Главы сельского поселени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«Богомягковское»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остановлением Правительства Забайкальского края от 13 октября 2020 года № 418 «Об индексации с 1 октября 2020 года окладов (должностных окладов), ставок заработной платы работников государственных учреждений Забайкальского края», в соответствии со статьей 25 Устава сельского поселения «Богомягковское», Совет сельского поселения «Богомягковское» 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Проиндексировать с 1 октября 2020 года на 3,0% должностной оклад Главы сельского поселения «Богомягковское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3:53:00Z</dcterms:created>
  <dc:creator>ConsultantPlus</dc:creator>
  <dc:description/>
  <dc:language>en-US</dc:language>
  <cp:lastModifiedBy>Пользователь Windows</cp:lastModifiedBy>
  <cp:lastPrinted>2020-10-30T08:54:00Z</cp:lastPrinted>
  <dcterms:modified xsi:type="dcterms:W3CDTF">2020-10-29T23:54:00Z</dcterms:modified>
  <cp:revision>3</cp:revision>
  <dc:subject/>
  <dc:title>тверждено</dc:title>
</cp:coreProperties>
</file>