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ВЕТ СЕЛЬСКОГО ПОСЕЛЕНИЯ «БОГОМЯГКОВСКОЕ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30 сентября 2020</w:t>
        <w:tab/>
        <w:tab/>
        <w:tab/>
        <w:tab/>
        <w:t xml:space="preserve">                                      № 13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/>
      </w:pPr>
      <w:r>
        <w:rPr/>
        <w:t>с.Богомягково</w:t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ConsPlusTitle"/>
        <w:widowControl/>
        <w:suppressAutoHyphens w:val="true"/>
        <w:jc w:val="center"/>
        <w:rPr/>
      </w:pPr>
      <w:r>
        <w:rPr/>
        <w:t>О  депутатских объединениях в  Совете                                                                   сельского  поселения «Богомягковское»</w:t>
      </w:r>
    </w:p>
    <w:p>
      <w:pPr>
        <w:pStyle w:val="Normal"/>
        <w:suppressAutoHyphens w:val="true"/>
        <w:autoSpaceDE w:val="false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>В соответствии со статьей 15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Федерального закона от 6 октября </w:t>
        <w:br/>
        <w:t xml:space="preserve">2003 года № 131-ФЗ «Об общих принципах организации местного самоуправления», статьей 8 Закона Забайкальского края от 24 декабря </w:t>
        <w:br/>
        <w:t>2010 года № 455-ЗЗК «О гарантиях осуществления полномочий депутата, члена выборного органа местного самоуправления, выборного должностного лица местного самоуправления», руководствуясь Уставом сельского  поселения  «Богомягковское», Совет депутатов  сельского  поселения «Богомягковское», решил: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 xml:space="preserve">1. Утвердить Положение о депутатских объединениях </w:t>
      </w:r>
      <w:r>
        <w:rPr/>
        <w:t xml:space="preserve">в Совете                                                                   сельского  поселения «Богомягковское», </w:t>
      </w:r>
      <w:r>
        <w:rPr>
          <w:szCs w:val="28"/>
        </w:rPr>
        <w:t>согласно приложению.</w:t>
      </w:r>
    </w:p>
    <w:p>
      <w:pPr>
        <w:pStyle w:val="15"/>
        <w:tabs>
          <w:tab w:val="clear" w:pos="708"/>
          <w:tab w:val="left" w:pos="709" w:leader="none"/>
          <w:tab w:val="left" w:pos="993" w:leader="none"/>
        </w:tabs>
        <w:spacing w:lineRule="auto" w:line="240"/>
        <w:ind w:firstLine="709"/>
        <w:jc w:val="both"/>
        <w:rPr/>
      </w:pPr>
      <w:r>
        <w:rPr>
          <w:szCs w:val="28"/>
        </w:rPr>
        <w:t>2.</w:t>
        <w:tab/>
      </w:r>
      <w:r>
        <w:rPr>
          <w:color w:val="000000"/>
          <w:szCs w:val="28"/>
        </w:rPr>
        <w:t>Настоящее решение вступает в силу после его официального опубликования (обнародования)</w:t>
      </w:r>
      <w:r>
        <w:rPr>
          <w:i/>
          <w:szCs w:val="28"/>
        </w:rPr>
        <w:t>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3. Настоящее решение 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  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bCs/>
          <w:szCs w:val="28"/>
        </w:rPr>
      </w:pPr>
      <w:r>
        <w:rPr>
          <w:szCs w:val="28"/>
        </w:rPr>
        <w:t xml:space="preserve">Глава </w:t>
      </w:r>
      <w:r>
        <w:rPr>
          <w:bCs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bCs/>
          <w:szCs w:val="28"/>
        </w:rPr>
        <w:t xml:space="preserve">«Богомягковское» </w:t>
      </w:r>
      <w:r>
        <w:rPr>
          <w:szCs w:val="28"/>
        </w:rPr>
        <w:t xml:space="preserve">                                                       С.В. Старновский </w:t>
      </w:r>
      <w:r>
        <w:br w:type="page"/>
      </w:r>
    </w:p>
    <w:p>
      <w:pPr>
        <w:pStyle w:val="Normal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5101" w:firstLine="709"/>
        <w:jc w:val="center"/>
        <w:outlineLvl w:val="0"/>
        <w:rPr>
          <w:rFonts w:ascii="Courier New" w:hAnsi="Courier New" w:cs="Courier New"/>
          <w:bCs/>
          <w:sz w:val="20"/>
          <w:szCs w:val="20"/>
        </w:rPr>
      </w:pPr>
      <w:r>
        <w:rPr>
          <w:rFonts w:cs="Courier New" w:ascii="Courier New" w:hAnsi="Courier New"/>
          <w:bCs/>
          <w:sz w:val="20"/>
          <w:szCs w:val="20"/>
        </w:rPr>
        <w:t>ПРИЛОЖЕНИЕ</w:t>
      </w:r>
    </w:p>
    <w:p>
      <w:pPr>
        <w:pStyle w:val="Normal"/>
        <w:ind w:right="5101" w:firstLine="709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 решению Совета депутатов сельского поселения «Богомягковское»                                              от «30» сентября 2020года №13</w:t>
      </w:r>
    </w:p>
    <w:p>
      <w:pPr>
        <w:pStyle w:val="Style15"/>
        <w:spacing w:before="0" w:after="0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suppressAutoHyphens w:val="true"/>
        <w:jc w:val="center"/>
        <w:rPr/>
      </w:pPr>
      <w:r>
        <w:rPr/>
        <w:t>ПОЛОЖЕНИЕ</w:t>
      </w:r>
    </w:p>
    <w:p>
      <w:pPr>
        <w:pStyle w:val="ConsPlusTitle"/>
        <w:widowControl/>
        <w:suppressAutoHyphens w:val="true"/>
        <w:jc w:val="center"/>
        <w:rPr/>
      </w:pPr>
      <w:r>
        <w:rPr/>
        <w:t>О ДЕПУТАТСКИХ ОБЪЕДИНЕНИЯХ В СОВЕТЕ  СЕЛЬСКОГО  ПОСЕЛЕНИЯ «БОГОМЯГКОВСКОЕ»</w:t>
      </w:r>
    </w:p>
    <w:p>
      <w:pPr>
        <w:pStyle w:val="Normal"/>
        <w:suppressAutoHyphens w:val="true"/>
        <w:autoSpaceDE w:val="false"/>
        <w:spacing w:lineRule="auto" w:line="240" w:before="0" w:after="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left="0" w:firstLine="709"/>
        <w:jc w:val="center"/>
        <w:rPr>
          <w:b/>
          <w:b/>
          <w:szCs w:val="28"/>
        </w:rPr>
      </w:pPr>
      <w:r>
        <w:rPr>
          <w:b/>
          <w:szCs w:val="28"/>
        </w:rPr>
        <w:t>Общие положения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1. Депутатскими объединениями Совета   сельского  поселения «Богомягковское» являются фракция, депутатская группа.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2. Целью создания депутатских объединений является совместная деятельность и формирование единой позиции по вопросам, рассматриваемым Советом   сельского  поселения «Богомягковское».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3. Депутатские объединения осуществляют свою деятельность на основе Конституции Российской Федерации, федеральных законов, законов Забайкальского края, Устава   сельского  поселения «Богомягковское»             Регламента Совета   сельского  поселения «Богомягковское»</w:t>
      </w:r>
      <w:r>
        <w:rPr>
          <w:i/>
          <w:szCs w:val="28"/>
        </w:rPr>
        <w:t xml:space="preserve"> </w:t>
      </w:r>
      <w:r>
        <w:rPr>
          <w:szCs w:val="28"/>
        </w:rPr>
        <w:t>и настоящего Положения.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4. Депутатские объединения не являются структурными и рабочими органами Совета   сельского  поселения «Богомягковское»</w:t>
      </w:r>
      <w:r>
        <w:rPr>
          <w:i/>
          <w:szCs w:val="28"/>
        </w:rPr>
        <w:t xml:space="preserve"> </w:t>
      </w:r>
      <w:r>
        <w:rPr>
          <w:szCs w:val="28"/>
        </w:rPr>
        <w:t>и ему не подотчетны.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Депутатские объединения действует в период работы Совета   сельского  поселения «Богомягковское» соответствующего созыва либо до принятия решения о самороспуске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5. Внутренняя деятельность депутатских объединений, неурегулированная настоящим Положением, организуется ими самостоятельно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6. Депутатские объединения обладают равными правами и обязанностями.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7. Депутатские объединения образуются только из числа депутатов Совета   сельского  поселения «Богомягковское»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8. Депутаты, не вошедшие в число какого-либо депутатского объединения, считаются независимыми депутатами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2. Фракции</w:t>
      </w:r>
    </w:p>
    <w:p>
      <w:pPr>
        <w:pStyle w:val="Normal"/>
        <w:suppressAutoHyphens w:val="true"/>
        <w:autoSpaceDE w:val="false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 xml:space="preserve">9. Объединением депутатов, избранных в составе списка кандидатов, выдвинутых политическими партиями (их региональными отделениями или иными структурными подразделениями) является фракция. 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10. Фракция включает в себя всех депутатов (депутата), избранных (избранного) в составе соответствующего списка кандидатов. Во фракции могут входить также депутаты, избранные по одномандатным или многомандатным избирательным округам, и депутаты (депутат), избранные (избранный) в составе списка кандидатов политической партии, впоследствии ликвидированной или прошедшей процедуру реорганизации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11. Депутат, избранный в составе списка кандидатов, выдвинутого политической партией, не вправе выйти из фракции, в которой он состоит, указанный депутат может быть членом только той политической партии, в составе списка кандидатов которой он был избран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12. Депутат, избранный по одномандатному или многомандатному избирательному округу и входящий во фракцию, или депутат, избранный в составе списка кандидатов политической партии, впоследствии ликвидированной или прошедшей процедуру реорганизации, и входящий во фракцию, может быть членом только той политической партии, во фракцию которой он входит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3. Депутатские группы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13. Объединением депутатов по различным, не противоречащим законодательству, признакам является депутатская группа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i/>
          <w:i/>
          <w:szCs w:val="28"/>
        </w:rPr>
      </w:pPr>
      <w:r>
        <w:rPr>
          <w:szCs w:val="28"/>
        </w:rPr>
        <w:t>14. Депутатские группы должны состоять не менее чем из 3 депутатов Совета   сельского  поселения «Богомягковское»</w:t>
      </w:r>
      <w:r>
        <w:rPr>
          <w:i/>
          <w:szCs w:val="28"/>
        </w:rPr>
        <w:t>.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15. Депутат Совета   сельского  поселения «Богомягковское» входит в состав депутатской группы на основании решения большинства от общего числа членов депутатской группы письменному заявлению.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16. Депутат Совета   сельского  поселения «Богомягковское» выводится из состава депутатской группы на основании решения большинства от общего числа членов депутатского объединения или по его письменному заявлению о выходе из депутатского объединения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/>
      </w:pPr>
      <w:r>
        <w:rPr>
          <w:b/>
          <w:szCs w:val="28"/>
        </w:rPr>
        <w:t xml:space="preserve">4. Порядок образования, регистрации и ликвидации </w:t>
        <w:br/>
        <w:t>депутатских объединений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17. Депутатские объединения подлежат регистрации в уведомительном порядке. Незарегистрированные в соответствии с настоящим Положением депутатские объединения, пользоваться правами депутатского объединений не вправе.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18. Регистрацию депутатских объединений осуществляет Совет   сельского  поселения «Богомягковское» путем издания соответствующего постановления с последующим сообщением об этом на ближайшем заседании Совета   сельского  поселения «Богомягковское»</w:t>
      </w:r>
      <w:r>
        <w:rPr>
          <w:i/>
          <w:szCs w:val="28"/>
        </w:rPr>
        <w:t>.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19. Для регистрации депутатского объединения представляются следующие документы: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1) письменное заявление руководителя депутатского объединения о регистрации депутатского объединения;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 xml:space="preserve">2) копия протокола собрания членов депутатского объединения, включающего решения: 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 xml:space="preserve">- о создании депутатского объединения; 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 xml:space="preserve">- о принятии положения о депутатском объединении; 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- об избрании руководителя депутатского объединения, заместителя руководителя депутатского объединения (если имеется);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- о лице, уполномоченном представлять депутатское объединение на заседаниях Совета   сельского  поселения «Богомягковское»</w:t>
      </w:r>
      <w:r>
        <w:rPr>
          <w:i/>
          <w:szCs w:val="28"/>
        </w:rPr>
        <w:t xml:space="preserve"> </w:t>
      </w:r>
      <w:r>
        <w:rPr>
          <w:szCs w:val="28"/>
        </w:rPr>
        <w:t>и в общественных объединениях;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3) список депутатов, входящих в состав депутатского объединения с личной подписью каждого депутата, входящего в депутатское объединение;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i/>
          <w:i/>
          <w:szCs w:val="28"/>
        </w:rPr>
      </w:pPr>
      <w:r>
        <w:rPr>
          <w:szCs w:val="28"/>
        </w:rPr>
        <w:t>4) Регламент депутатского объединения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20. Регистрация депутатского объединения производится не позднее 5 календарных дней со дня подачи документов, указанных в пункте 19 настоящего Положения.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Регистрация депутатских объединений осуществляется путем занесения их в реестр депутатских объединений Совета   сельского  поселения «Богомягковское»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21. Фракция считается созданной с момента проведения организационного собрания депутатов - членов политической партии.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Депутатская группа считается образованной со дня подписания постановления  Председателем Совета   сельского  поселения «Богомягковское» о регистрации депутатского объединения и включения его в реестр депутатских объединений Совета   сельского  поселения «Богомягковское».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22. Председатель</w:t>
      </w:r>
      <w:r>
        <w:rPr>
          <w:i/>
          <w:szCs w:val="28"/>
        </w:rPr>
        <w:t xml:space="preserve"> </w:t>
      </w:r>
      <w:r>
        <w:rPr>
          <w:szCs w:val="28"/>
        </w:rPr>
        <w:t>Совета   сельского  поселения «Богомягковское» информирует депутатов о создании депутатского объединения на ближайшем заседании</w:t>
      </w:r>
      <w:r>
        <w:rPr>
          <w:i/>
          <w:szCs w:val="28"/>
        </w:rPr>
        <w:t xml:space="preserve"> </w:t>
      </w:r>
      <w:r>
        <w:rPr>
          <w:szCs w:val="28"/>
        </w:rPr>
        <w:t>Совета   сельского  поселения «Богомягковское».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Руководителям депутатских объединений на этом же заседании Совета   сельского  поселения «Богомягковское»</w:t>
      </w:r>
      <w:r>
        <w:rPr>
          <w:i/>
          <w:szCs w:val="28"/>
        </w:rPr>
        <w:t xml:space="preserve"> </w:t>
      </w:r>
      <w:r>
        <w:rPr>
          <w:szCs w:val="28"/>
        </w:rPr>
        <w:t>предоставляется слово для информации о целях и задачах образованного депутатского объединения.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23. В случае изменения состава депутатского объединения и (или) внесения изменения в Регламент депутатского объединения руководитель депутатского объединения в трехдневный срок после принятия соответствующего решения депутатским объединением информирует Председателя Совета   сельского  поселения «Богомягковское» о произошедших изменениях.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Данную информацию  Председатель Совета   сельского  поселения «Богомягковское» доводит до сведения Совет   сельского  поселения «Богомягковское»на ближайшем его заседании.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24. Перерегистрация депутатских объединений осуществляется ежегодно в срок до 1 марта. Руководители депутатских объединений направляют в Совет   сельского  поселения «Богомягковское»</w:t>
      </w:r>
      <w:r>
        <w:rPr>
          <w:i/>
          <w:szCs w:val="28"/>
        </w:rPr>
        <w:t xml:space="preserve"> </w:t>
      </w:r>
      <w:r>
        <w:rPr>
          <w:szCs w:val="28"/>
        </w:rPr>
        <w:t>список депутатов, входящих в депутатское объединение, с указанием их руководящего состава.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 xml:space="preserve">25. В случае прекращения деятельности политической партии в связи с ее ликвидацией или реорганизацией деятельность ее фракции в Совете   сельского  поселения «Богомягковское», а также членство депутатов в этой фракции прекращается со дня внесения в единый государственный реестр юридических лиц соответствующей записи. 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О прекращении деятельности фракции в Совете   сельского  поселения «Богомягковское» руководитель фракции  либо замещающее его лицо в течение дня, следующего за днем внесения в единый государственный реестр юридических лиц соответствующей записи, письменно уведомляет Совет   сельского  поселения «Богомягковское» о прекращении деятельности фракции.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На основании указанного уведомления, Совет   сельского  поселения «Богомягковское» издает постановление об исключении фракции из реестра депутатских объединений Совета   сельского  поселения «Богомягковское»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26. Деятельность депутатской группы прекращается в случаях: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1) принятия депутатской группой решения о самороспуске. Решение о самороспуске считается принятым, если за него проголосовало большинство членов депутатской группы;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2) когда состав депутатской группы становится менее трех человек.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При наступлении указанных случаев руководитель депутатской группы  либо замещающее его лицо в течение дня, следующего за днем принятия соответствующего решения, письменно уведомляет Председателя</w:t>
      </w:r>
      <w:r>
        <w:rPr>
          <w:i/>
          <w:szCs w:val="28"/>
        </w:rPr>
        <w:t xml:space="preserve"> </w:t>
      </w:r>
      <w:r>
        <w:rPr>
          <w:szCs w:val="28"/>
        </w:rPr>
        <w:t>Совета   сельского  поселения «Богомягковское» о прекращении деятельности депутатской группы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На основании указанного уведомления  Председатель Совета   сельского  поселения «Богомягковское» издает постановление об исключении депутатской группы из реестра депутатских объединений Совета   сельского  поселения «Богомягковское»</w:t>
      </w:r>
      <w:r>
        <w:rPr>
          <w:i/>
          <w:szCs w:val="28"/>
        </w:rPr>
        <w:t>.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/>
      </w:pPr>
      <w:r>
        <w:rPr>
          <w:b/>
          <w:szCs w:val="28"/>
        </w:rPr>
        <w:t>5. Полномочия депутатских объединений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27. Депутатские объединения вправе: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1) предварительно обсуждать проекты решений Совета   сельского  поселения «Богомягковское» с предоставлением заключений в заинтересованные органы Совета   сельского  поселения «Богомягковское»;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2) предварительно обсуждать кандидатуры для избрания на руководящие должности и в органы Совета   сельского  поселения «Богомягковское»;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3) вносить предложения по персональному составу формируемых Советом   сельского  поселения «Богомягковское»</w:t>
      </w:r>
      <w:r>
        <w:rPr>
          <w:i/>
          <w:szCs w:val="28"/>
        </w:rPr>
        <w:t xml:space="preserve"> </w:t>
      </w:r>
      <w:r>
        <w:rPr>
          <w:szCs w:val="28"/>
        </w:rPr>
        <w:t>органов и кандидатурам должностных лиц, избираемых, назначаемых или утверждаемых Советом   сельского  поселения «Богомягковское»;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4) определять направления деятельности депутатского объединения по вопросам нормотворческой деятельности Совета   сельского  поселения «Богомягковское»;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5) вносить предложения в план работы Совета   сельского  поселения «Богомягковское»;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6) распространять среди депутатов свои программы, предложения, обращения и другие материалы;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7) проводить консультации и иные согласительные мероприятия с другими депутатскими объединениями в Совет   сельского  поселения «Богомягковское»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8) выступать на заседании Совета   сельского  поселения «Богомягковское» по рассматриваемым вопросам, вносить альтернативные предложения по обсуждаемым вопросам;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9) вносить предложения о включении своих представителей в рабочие органы и группы Совета   сельского  поселения «Богомягковское», в том числе согласительные;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10) осуществлять иную деятельность, не запрещенную федеральным и региональным законодательством и не противоречащих муниципальным правовым актам, а также соответствующую целям создания депутатского объединения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/>
      </w:pPr>
      <w:r>
        <w:rPr>
          <w:b/>
          <w:szCs w:val="28"/>
        </w:rPr>
        <w:t xml:space="preserve">4. Общие положения по организации деятельности </w:t>
        <w:br/>
        <w:t>депутатских объединений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28. Депутатское объединение принимает Регламент депутатского объединения на организационном собрании большинством голосов от общего числа членов депутатского объединения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29. В Регламенте депутатского объединения устанавливаются: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1) полное и краткое наименование депутатского объединения;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2) структура депутатского объединения;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3) порядок избрания руководителя депутатского объединения и заместителя руководителя депутатского объединения;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4) порядок избрания органов депутатского объединения (если они имеются);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5) порядок избрания (назначения) лиц, уполномоченных представлять депутатское объединение на заседаниях (наименование представительного органа муниципального образования) и общественными объединениями;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6) порядок принятия решений депутатского объединения;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7) иные положения, касающиеся внутренней деятельности депутатского объединения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30. Руководитель депутатского объединения: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1) организует работу депутатского объединения;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2) ведет заседания депутатского объединения и подписывает решения принятые депутатским объединением, протоколы заседаний депутатского объединения;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3) приглашает, в случае необходимости, для участия в заседаниях депутатского объединения представителей органов местного самоуправления, общественных организаций, предприятий, учреждений и иных лиц;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4) представляет на заседаниях Совета  сельского  поселения «Богомягковское» согласованную позицию депутатского объединения по вопросам, вынесенным на заседание депутатского объединения;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5) выступает от имени депутатского объединения во взаимоотношениях с Советом  сельского  поселения «Богомягковское», представителями общественных организаций;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6) формирует и утверждает повестку дня заседания депутатского объединения;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7) имеет право подписи документов, исходящих от депутатского объединения;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8) дает поручения членам депутатского объединения в пределах своих полномочий;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9) осуществляет иные полномочия, связанные с деятельностью депутатского объединения;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31. Депутатское объединение правомочно принимать решения, если в его работе участвует более половины его членов.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32. Решения депутатского объединения принимаются открытым голосованием большинством голосов от общего числа членов депутатского объединения.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33. Решения депутатского объединения носят рекомендательный характер.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34. Заседания депутатского объединения проводятся ежемесячно в соответствии с планом работы, утверждаемом на заседании депутатского объединения. На заседание депутатских объединений могут быть приглашены депутаты, не являющиеся членами данного депутатского объединения, представители администрации  сельского  поселения «Богомягковское» и их должностные лица, представитель общественных организаций.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35. Внеочередное заседание депутатского объединения созывается руководителем депутатского объединения на основании письменного заявления не менее одной трети состава членов депутатского объединения.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36. Повестка дня заседания депутатского объединения формируется на основании предложений членов депутатского объединения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37. Руководитель депутатского объединения информирует Председателя  Совета  депутатов сельского поселения «Богомягковское» о принятых решениях не позднее трех календарных дней со дня принятия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15">
    <w:name w:val="Стиль Междустр.интервал:  15 строки"/>
    <w:basedOn w:val="Normal"/>
    <w:qFormat/>
    <w:pPr>
      <w:spacing w:lineRule="auto" w:line="360" w:before="0" w:after="0"/>
      <w:ind w:hanging="0"/>
      <w:jc w:val="center"/>
    </w:pPr>
    <w:rPr>
      <w:rFonts w:eastAsia="Times New Roman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07:31:00Z</dcterms:created>
  <dc:creator>station252</dc:creator>
  <dc:description/>
  <cp:keywords/>
  <dc:language>en-US</dc:language>
  <cp:lastModifiedBy>Пользователь Windows</cp:lastModifiedBy>
  <cp:lastPrinted>2020-10-01T11:43:00Z</cp:lastPrinted>
  <dcterms:modified xsi:type="dcterms:W3CDTF">2020-10-01T02:43:00Z</dcterms:modified>
  <cp:revision>6</cp:revision>
  <dc:subject/>
  <dc:title/>
</cp:coreProperties>
</file>