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0 сентября 2020</w:t>
        <w:tab/>
        <w:tab/>
        <w:tab/>
        <w:tab/>
        <w:t xml:space="preserve">                                      № 12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/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  служебном удостоверении и нагрудном знаке                                                       главы сельского  поселения «Богомягковское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оответствии со статьей 2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Богомягковское», Совет депутатов  сельского  поселения «Богомягковское», решил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1. Утвердить Положение о служебном удостоверении и нагрудном знаке      главы сельского  поселения «Богомягковское», 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 xml:space="preserve">«Богомягковское» </w:t>
      </w:r>
      <w:r>
        <w:rPr>
          <w:szCs w:val="28"/>
        </w:rPr>
        <w:t xml:space="preserve">                                                       С.В. Старновский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firstLine="709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ind w:right="5101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Богомягковское»                                              от «30» сентября 2020года №12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/>
        <w:t>О СЛУЖЕБНОМ УДОСТОВЕРЕНИИ И НАГРУДНОМ ЗНАКЕ ГЛАВЫ</w:t>
      </w:r>
      <w:r>
        <w:rPr>
          <w:b w:val="false"/>
        </w:rPr>
        <w:t xml:space="preserve"> </w:t>
      </w:r>
      <w:r>
        <w:rPr/>
        <w:t>сельского  поселения «Богомягковское»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главы сельского  поселения «Богомягковское» (далее – удостоверение) и нагрудного знака главы сельского  поселения «Богомягковское» (далее – нагрудный знак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Удостоверение и нагрудный знак изготовляется в соответствии с образцами согласно описанию (приложение 1, приложение 2)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Изготовление удостоверений и нагрудного знака обеспечивается аппаратом  администрации сельского  поселения «Богомягков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Удостоверение и нагрудный знак выдаются главе сельского  поселения «Богомягковское» на период всего срока его полномоч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. Удостоверение подписывает председатель  Совета сельского  поселения «Богомягковское» (</w:t>
      </w:r>
      <w:r>
        <w:rPr>
          <w:i/>
          <w:szCs w:val="28"/>
        </w:rPr>
        <w:t>в случае, когда глава муниципального образования возглавляет местную администрацию</w:t>
      </w:r>
      <w:r>
        <w:rPr>
          <w:szCs w:val="28"/>
        </w:rPr>
        <w:t>) либо заместитель председателя Совета  сельского  поселения «Богомягковское» (</w:t>
      </w:r>
      <w:r>
        <w:rPr>
          <w:i/>
          <w:szCs w:val="28"/>
        </w:rPr>
        <w:t>в случае, когда глава муниципального образования осуществляет организацию деятельности представительного органа</w:t>
      </w:r>
      <w:r>
        <w:rPr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Нагрудный знак крепится к одежде и носится на левой стороне груд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Глава сельского  поселения «Богомягковское» обязан обеспечить сохранность удостоверения и нагрудного знака. В случае утраты (порчи) удостоверения и (или) нагрудного знака глава сельского  поселения «Богомягковское» подает на имя председателя Совета сельского  поселения «Богомягковское» либо заместителя председателя Совета сельского  поселения «Богомягков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По истечении срока полномочий главы сельского  поселения «Богомягковское» удостоверение и нагрудный знак остаются у главы. При досрочном прекращении полномочий главы удостоверение и нагрудный знак сдаются в  Совет сельского  поселения «Богомягковское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ложению о служебном удостоверении и нагрудном знаке главы сельского  поселения «Богомягков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УДОСТОВЕРЕНИЯ ГЛАВ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i/>
          <w:i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сельского  поселения «Богомягковское»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Бланк служебного удостоверения главы сельского  поселения «Богомягковское» (далее - удостоверение) изготавливается в виде книжки в твердой обложке красного цвета в развернутом виде размером 65 х 95 м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На обложке тиснением красного цвета выполнено изображение герба муниципального  района «Шилкинский  район»  и ниже на расстоянии в две строки надпис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«УДОСТОВЕРЕНИЕ  Главы сельского поселения «Богомягковское»»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firstLine="709"/>
        <w:rPr/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</w:t>
      </w:r>
      <w:r>
        <w:rPr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sz w:val="20"/>
          <w:szCs w:val="20"/>
        </w:rPr>
      </w:pPr>
      <w:r>
        <w:rPr>
          <w:szCs w:val="28"/>
        </w:rPr>
        <w:t>- на левой внутренней стороне удостоверения</w:t>
      </w:r>
      <w:r>
        <w:rPr>
          <w:sz w:val="20"/>
          <w:szCs w:val="20"/>
        </w:rPr>
        <w:t xml:space="preserve">   </w:t>
      </w:r>
      <w:r>
        <w:rPr>
          <w:szCs w:val="28"/>
        </w:rPr>
        <w:t>наименование -Совет сельского  поселения «Богомягковское» муниципального  района «Шилкинский район» Забайкальского  края, Удостоверение № __, место для фото, дата выдачи «___»____________ 20__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szCs w:val="28"/>
        </w:rPr>
        <w:t>- на правой внутренней стороне удостоверения Фамилия, Имя, Отчество;</w:t>
      </w:r>
      <w:r>
        <w:rPr>
          <w:sz w:val="24"/>
        </w:rPr>
        <w:t xml:space="preserve"> </w:t>
      </w:r>
      <w:r>
        <w:rPr>
          <w:szCs w:val="28"/>
        </w:rPr>
        <w:t xml:space="preserve">избран  Главой сельского  поселения «Богомягковское» </w:t>
      </w:r>
      <w:r>
        <w:rPr>
          <w:i/>
          <w:szCs w:val="28"/>
        </w:rPr>
        <w:t>на срок с «__»  ___ ___ г. по «__»___ ___ г.</w:t>
      </w:r>
      <w:r>
        <w:rPr>
          <w:szCs w:val="28"/>
        </w:rPr>
        <w:t xml:space="preserve">, председатель ИКМО сельского поселения «Богомягковское»        ______________ В.И.Полухтин,    МП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бразец удостоверения главы сельского поселения «Богомягков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Обложка удостоверения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object w:dxaOrig="312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6.4pt" filled="f" o:ole="">
                  <v:imagedata r:id="rId3" o:title=""/>
                </v:shape>
                <o:OLEObject Type="Embed" ProgID="" ShapeID="ole_rId2" DrawAspect="Content" ObjectID="_52852591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УДОСТОВЕРЕНИЕ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1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Главы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«Богомягковское»</w:t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outlineLvl w:val="1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овет сельского  поселения «Богомягковское» муниципального  района «Шилкинский район» Забайкальского 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left"/>
              <w:outlineLvl w:val="1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Удостоверение № 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tbl>
            <w:tblPr>
              <w:tblW w:w="681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"/>
            </w:tblGrid>
            <w:tr>
              <w:trPr>
                <w:trHeight w:val="491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ind w:firstLine="709"/>
                    <w:jc w:val="center"/>
                    <w:outlineLvl w:val="1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___»__________ 20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4"/>
              </w:rPr>
            </w:pPr>
            <w:r>
              <w:rPr>
                <w:sz w:val="24"/>
              </w:rPr>
              <w:t>Фамилия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4"/>
              </w:rPr>
            </w:pPr>
            <w:r>
              <w:rPr>
                <w:sz w:val="24"/>
              </w:rPr>
              <w:t>Имя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4"/>
              </w:rPr>
            </w:pPr>
            <w:r>
              <w:rPr>
                <w:sz w:val="24"/>
              </w:rPr>
              <w:t>Отчество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ран Главой  сельского  поселения «Богомягковско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срок с «__»  __ __ г. по «__»__ _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ИКМ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/>
            </w:pPr>
            <w:r>
              <w:rPr>
                <w:sz w:val="16"/>
                <w:szCs w:val="16"/>
              </w:rPr>
              <w:t xml:space="preserve">сельского поселения    _________ В.И.Полухтин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Богомягковское»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br w:type="page"/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ложению о служебном удостоверении и нагрудном знаке главы сельского  поселения «Богомягковское»</w:t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НАГРУДНОГО ЗНАКА ГЛАВ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ельского поселения «Богомягковское»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szCs w:val="28"/>
        </w:rPr>
        <w:t>Нагрудный знак главы сельского поселения «Богомягковское» (далее – нагрудный знак) представляет собой Российский  флаг  размером 30 х 20 м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Основа нагрудного знака изготавливается из металл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На обратной стороне нагрудного знака сквозное крепле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бразец нагрудного знака главы сельского  поселения «Богомягковское»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ConsPlusNormal"/>
        <w:widowControl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175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9:00Z</dcterms:created>
  <dc:creator>station252</dc:creator>
  <dc:description/>
  <cp:keywords/>
  <dc:language>en-US</dc:language>
  <cp:lastModifiedBy>Пользователь Windows</cp:lastModifiedBy>
  <cp:lastPrinted>2020-10-01T11:40:00Z</cp:lastPrinted>
  <dcterms:modified xsi:type="dcterms:W3CDTF">2020-10-01T02:41:00Z</dcterms:modified>
  <cp:revision>6</cp:revision>
  <dc:subject/>
  <dc:title/>
</cp:coreProperties>
</file>