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0 сентября 2020</w:t>
        <w:tab/>
        <w:tab/>
        <w:tab/>
        <w:tab/>
        <w:t xml:space="preserve">                                      №11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служебном удостоверении и нагрудном знаке депутата                              Совета  сельского  поселения «Богомягков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2 Закона Забайкальского края  </w:t>
        <w:br/>
        <w:t>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Богомягковское», Совете депутатов  сельского  поселения «Богомягковское», реши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Положение о служебном удостоверении и нагрудном знаке депутата Совета  сельского  поселения «Богомягков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 xml:space="preserve">«Богомягковское» </w:t>
      </w:r>
      <w:r>
        <w:rPr>
          <w:szCs w:val="28"/>
        </w:rPr>
        <w:t xml:space="preserve">                                                       С.В. Старновский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51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Богомягковское»                                              от «30» сентября 2020года №1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i/>
          <w:i/>
        </w:rPr>
      </w:pPr>
      <w:r>
        <w:rPr/>
        <w:t>О СЛУЖЕБНОМ УДОСТОВЕРЕНИИ И НАГРУДНОМ ЗНАКЕ ДЕПУТАТА СОВЕТА СЕЛЬСКОГО  ПОСЕЛЕНИЯ «БОГОМЯГКОВСКОЕ»</w:t>
      </w:r>
    </w:p>
    <w:p>
      <w:pPr>
        <w:pStyle w:val="ConsPlusTitle"/>
        <w:widowControl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депутата Совета  сельского  поселения «Богомягковское» (далее – удостоверение) и нагрудного знака депутата Совета  сельского  поселения «Богомягковское» (далее – нагрудный знак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достоверение и нагрудный знак изготовляется в соответствии с образцами согласно описанию, изложенному в приложение №1, приложение № 2 к настоящему Положению.</w:t>
      </w:r>
    </w:p>
    <w:p>
      <w:pPr>
        <w:pStyle w:val="Normal"/>
        <w:autoSpaceDE w:val="false"/>
        <w:ind w:firstLine="851"/>
        <w:jc w:val="both"/>
        <w:rPr>
          <w:i/>
          <w:i/>
          <w:szCs w:val="28"/>
        </w:rPr>
      </w:pPr>
      <w:r>
        <w:rPr>
          <w:szCs w:val="28"/>
        </w:rPr>
        <w:t>Изготовление удостоверений и нагрудного знака обеспечивается администрацией  сельского  поселения «Богомягковское».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Удостоверение и нагрудный знак выдаются депутату Совета  сельского  поселения «Богомягковское» на период всего срока его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5. Удостоверение подписывает глава сельского  поселения «Богомягковское» либо председатель Совета  сельского  поселения «Богомягковское». Удостоверение председателю Совета  сельского  поселения «Богомягковское» подписывает заместитель председателя Совета  сельского  поселения «Богомягковское». В случае отсутствия главы  сельского  поселения «Богомягковское» удостоверение подписывает лицо, исполняющее обязанности главы  сельского  поселения «Богомягков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6. Нагрудный знак крепится к одежде и носится на левой стороне груди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7. Депутат Совета  сельского  поселения «Богомягковское»             (далее – депутат) обязан обеспечить сохранность удостоверения и нагрудного знака. В случае утраты (порчи) удостоверения и (или) нагрудного знака депутат подает на имя главы  сельского  поселения «Богомягковское» либо председателя Совета  сельского  поселения «Богомягков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8. По истечении срока полномочий депутата удостоверение и нагрудный знак остаются у депутата. При досрочном прекращении полномочий депутата удостоверение и нагрудный знак сдается в Совет сельского  поселения «Богомягковско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ложению о служебном 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ении и нагрудном знаке депутата Совета  сельского  поселения «Богомягковское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УДОСТОВЕРЕНИЯ ДЕПУТАТ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овета  сельского  поселения «Богомягков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Бланк служебного удостоверения депутата Совета  сельского  поселения «Богомягковское» (далее - удостоверение) изготавливается в виде книжки в твердой обложке синего цвета в развернутом виде размером 65 х 95 м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На обложке тиснением  золотого цвета выполнено изображение герба муниципального  района «Шилкинский  район» и ниже в две строки надпись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 Удостоверение депутата 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 удостоверения</w:t>
      </w:r>
      <w:r>
        <w:rPr>
          <w:szCs w:val="28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- на левой внутренней стороне удостоверения- Наименование  представительного органа, удостоверение №, дата  выдачи удостове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- на правой внутренней стороне удостоверения - фамилия, имя, отчество депутата, срок  полномочий с «___»  _____  ____ года по «___»_____ ____ года,  заверительная  подпись Председатель ИКМО, место печа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 Образец удостоверения депутата Совета  сельского  поселения «Богомягковское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Обложка удостоверения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>
          <w:trHeight w:val="163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b/>
              </w:rPr>
              <w:object w:dxaOrig="312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6.4pt" filled="f" o:ole="">
                  <v:imagedata r:id="rId3" o:title=""/>
                </v:shape>
                <o:OLEObject Type="Embed" ProgID="" ShapeID="ole_rId2" DrawAspect="Content" ObjectID="_56127642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ДОСТОВЕР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i/>
                <w:szCs w:val="28"/>
              </w:rPr>
              <w:t>Депутата 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овет сельского  поселения «Богомягковское» муниципального  района «Шилкинский район» Забайкальского 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Cs w:val="28"/>
              </w:rPr>
              <w:t xml:space="preserve">            </w:t>
            </w:r>
            <w:r>
              <w:rPr>
                <w:i/>
                <w:szCs w:val="28"/>
              </w:rPr>
              <w:t>Удостоверение № 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___»____________ 20__ 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Фамилия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>Имя 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Отчество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ран депутатом Совета сельского  поселения «Богомягковско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срок с «__»  ___ ___ г. по «__»___ _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ИКМ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 xml:space="preserve">сельского поселения    ______________ В.И.Полухтин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Богомягковское»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ложению о служебном 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ении и нагрудном знаке депутата Совета  сельского  поселения «Богомягковское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НАГРУДНОГО ЗНАКА ДЕПУТА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 поселения «Богомягков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Cs w:val="28"/>
        </w:rPr>
        <w:t xml:space="preserve">Нагрудный знак депутата Совета сельского  поселения «Богомягковское» (далее - нагрудный знак) представляет собой </w:t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>Российский  флаг _размером 25 х 15м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2. Основа нагрудного знака изготавливается из_метал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3. На обратной стороне нагрудного знака сквозное_крепление.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szCs w:val="28"/>
        </w:rPr>
        <w:t>4. Образец нагрудного знака депутата Совета сельского  поселения «Богомягковское»</w:t>
      </w:r>
      <w:r>
        <w:rPr>
          <w:i/>
          <w:szCs w:val="28"/>
        </w:rPr>
        <w:t>: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930775" cy="356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 Междустр.интервал:  15 строки"/>
    <w:basedOn w:val="Normal"/>
    <w:qFormat/>
    <w:pPr>
      <w:spacing w:lineRule="auto" w: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8:00Z</dcterms:created>
  <dc:creator>st48</dc:creator>
  <dc:description/>
  <cp:keywords/>
  <dc:language>en-US</dc:language>
  <cp:lastModifiedBy>Пользователь Windows</cp:lastModifiedBy>
  <cp:lastPrinted>2020-10-01T11:38:00Z</cp:lastPrinted>
  <dcterms:modified xsi:type="dcterms:W3CDTF">2020-10-01T02:38:00Z</dcterms:modified>
  <cp:revision>7</cp:revision>
  <dc:subject/>
  <dc:title>ПОЛОЖЕНИЕ</dc:title>
</cp:coreProperties>
</file>