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сентября 2020</w:t>
        <w:tab/>
        <w:tab/>
        <w:tab/>
        <w:tab/>
        <w:t xml:space="preserve">                                      №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Совета сельского  поселения  «Богомягковское» пятого созыва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избирательной комиссии сельского  поселения  «Богомягковское о результатах выборов депутатов Совета сельского  поселения  «Богомягковское», в соответствии со статьей 83 Закона Забайкальского края «О муниципальных выборах в Забайкальском крае», Совет  сельского  поселения  «Богомягковское», решил:                                       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лномочия депутатов Совета сельского  поселения  «Богомягковское» пятого созыва, избранных 13 сентября 2020 года по одному  многомандатному избирательному  округу.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 поселения  «Богомягковское»                     С.В.Старновский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30 сентября 2020 года № 01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Совета сельского  поселения  «Богомягковское», избранных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13 сентября 2020 года</w:t>
      </w:r>
    </w:p>
    <w:p>
      <w:pPr>
        <w:pStyle w:val="Normal"/>
        <w:ind w:right="-5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горов Виталий Викторович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улаева Светлана Владимиро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сичникова Екатерина Сергее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твинцева Лидия Анатолье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лкова Татьяна Владимиро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лярчук Сергей Александрович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утинцева Екатерина Леонидо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рновская  Ксения Николае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ароглазова Юлия Олегов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иренков Вячеслав Валентинович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16:00Z</dcterms:created>
  <dc:creator>Шилка</dc:creator>
  <dc:description/>
  <cp:keywords/>
  <dc:language>en-US</dc:language>
  <cp:lastModifiedBy>Пользователь Windows</cp:lastModifiedBy>
  <cp:lastPrinted>2020-10-01T11:18:00Z</cp:lastPrinted>
  <dcterms:modified xsi:type="dcterms:W3CDTF">2020-10-01T02:19:00Z</dcterms:modified>
  <cp:revision>21</cp:revision>
  <dc:subject/>
  <dc:title> </dc:title>
</cp:coreProperties>
</file>