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0 декабря 2019 года</w:t>
        <w:tab/>
        <w:tab/>
        <w:tab/>
        <w:tab/>
        <w:t xml:space="preserve">                                       № 1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ведения реестра муниципальных служащих сельского поселения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о статьей 31 Федерального закона от 2 марта 2007 года № 25-ФЗ «О муниципальной службе в Российской Федерации», Уставом сельского  поселения  «Богомягковское», Совет сельского  поселения  «Богомягковское», решил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Установить Порядок ведения реестра муниципальных служащих сельского поселения «Богомягковское»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Признать утратившим силу решение №89 от 23.06.2017 года «Об утверждении Порядка ведения Реестра муниципальных служащих сельского поселения «Богомягковское»»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5. </w:t>
      </w:r>
      <w:r>
        <w:rPr>
          <w:rFonts w:eastAsia="TimesNewRomanPSMT;Arial Unicode MS"/>
          <w:color w:val="161616"/>
          <w:szCs w:val="28"/>
        </w:rPr>
        <w:t>Контроль за выполнением настоящего решения возложить на главу  администрации  сельского  поселения  «Богомяг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NewRomanPSMT;Arial Unicode MS"/>
          <w:color w:val="161616"/>
          <w:szCs w:val="28"/>
        </w:rPr>
      </w:pPr>
      <w:r>
        <w:rPr>
          <w:rFonts w:eastAsia="TimesNewRomanPSMT;Arial Unicode MS"/>
          <w:color w:val="161616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>Глава сельского  поселения  «Богомягковское»                       С.В.Старновский</w:t>
      </w:r>
      <w:r>
        <w:br w:type="page"/>
      </w:r>
    </w:p>
    <w:p>
      <w:pPr>
        <w:pStyle w:val="Style18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8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«Богомягковское» </w:t>
      </w:r>
    </w:p>
    <w:p>
      <w:pPr>
        <w:pStyle w:val="Style18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декабря 2019 года № 170</w:t>
      </w:r>
    </w:p>
    <w:p>
      <w:pPr>
        <w:pStyle w:val="Normal"/>
        <w:spacing w:lineRule="auto" w:line="240" w:before="0" w:after="0"/>
        <w:jc w:val="left"/>
        <w:rPr>
          <w:rFonts w:ascii="Courier New" w:hAnsi="Courier New" w:cs="Courier New"/>
          <w:bCs/>
          <w:kern w:val="2"/>
          <w:sz w:val="20"/>
          <w:szCs w:val="28"/>
        </w:rPr>
      </w:pPr>
      <w:r>
        <w:rPr>
          <w:rFonts w:cs="Courier New" w:ascii="Courier New" w:hAnsi="Courier New"/>
          <w:bCs/>
          <w:kern w:val="2"/>
          <w:sz w:val="20"/>
          <w:szCs w:val="28"/>
        </w:rPr>
      </w:r>
    </w:p>
    <w:p>
      <w:pPr>
        <w:pStyle w:val="Style17"/>
        <w:spacing w:before="0" w:after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ВЕДЕНИЯ РЕЕСТРА МУНИЦИПАЛЬНЫХ СЛУЖАЩИХ </w:t>
      </w:r>
      <w:r>
        <w:rPr>
          <w:b/>
          <w:caps/>
          <w:szCs w:val="28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Настоящий Порядок устанавливает порядок формирования, требования к содержанию и ведению реестра муниципальных служащих сельского поселения «Богомягковское» (далее – реестр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 Основная цель ведения реестра – формирование базы данных о муниципальных служащих, замещающих должности муниципальной службы в органах местного самоуправления сельского поселения «Богомягковское», аппарате избирательной комиссии сельского поселения «Богомягковское» (далее – муниципальные служащие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 Реестр муниципальных служащих является внутренним документом для служебного пользования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Порядок формирования и ведения реестра муниципальных служащих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Основанием для включения в реестр является поступление гражданина на муниципальную службу в органы местного самоуправления сельского поселения «Богомягковское», аппарат избирательной комиссии сельского поселения «Богомягковское» (далее – муниципальная служба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 Основаниями для исключения из реестра являю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увольнение с муниципальной службы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смерть (гибель) муниципального служащего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признание муниципального служащего решением суда, вступившим в законную силу безвестно отсутствующи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объявление муниципального служащего решением суда, вступившим в законную силу умерши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Специалист Администрации по кадровым вопросам в день получения сведений исключает указанных лиц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6. Ведение реестра осуществляется специалистом администрации по кадровым вопросам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Ведение реестра осуществляется по форме согласно приложению к настоящему Порядку на бумажном носителе и в электронном вид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Реестры подписываются специалистом администрации по кадровым вопросам  и руководителем Администрации, подшиваются в номенклатурное дело и подлежат постоянному хранению.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Содержание реестро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 В реестр включаются следующие сведения о муниципальных служащи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. фамилия, имя, отчество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1.2. замещаемая должность муниципальной службы в соответствии с Реестром должностей муниципальной службы в Забайкальском крае, утвержденным Законом Забайкальского края от 08 июня 2009 года № 192-ЗЗК «О Реестре должностей муниципальной службы в Забайкальском кра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1.3. наименование органа местного самоуправления, избирательной комиссии;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4. категория должностей («руководители», «специалисты», «обеспечивающие специалисты»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5. группа должностей (высшая, главная, ведущая, старшая, младшая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6. дата рож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7. дата назначения на должност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8. 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9. стаж муниципальной службы для назначения пенсии за выслугу лет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0. данные об образован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1. наименование и год окончания учебного заве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2. квалификация по диплому, специальность или направление подготовк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3. ученая степень, ученое звани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4. наименование и дата присвоения классного чина муниципального служащего в Забайкальском кра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5. место и дата получения дополнительного профессионального образова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6. дата прохождения последней аттест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7. отметка о временном отсутствии муниципального служащего (с указанием причи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 Ответственность за достоверность информации, содержащейся в реестре, возлагается на руководителей органов местного самоуправления сельского поселения «Богомягковское», аппарата избирательной комиссии сельского поселения «Богомягковское».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819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8"/>
        <w:ind w:right="5279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«Богомягковское» </w:t>
      </w:r>
    </w:p>
    <w:p>
      <w:pPr>
        <w:pStyle w:val="Style18"/>
        <w:ind w:right="5279" w:hanging="0"/>
        <w:rPr/>
      </w:pPr>
      <w:r>
        <w:rPr>
          <w:rFonts w:cs="Courier New" w:ascii="Courier New" w:hAnsi="Courier New"/>
          <w:sz w:val="20"/>
        </w:rPr>
        <w:t>от 30 декабря 2019 года № 170</w:t>
      </w:r>
    </w:p>
    <w:p>
      <w:pPr>
        <w:pStyle w:val="Style18"/>
        <w:ind w:right="5279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Courier New" w:hAnsi="Courier New" w:cs="Courier New"/>
          <w:i/>
          <w:i/>
          <w:sz w:val="20"/>
          <w:szCs w:val="28"/>
        </w:rPr>
      </w:pPr>
      <w:r>
        <w:rPr>
          <w:rFonts w:cs="Courier New" w:ascii="Courier New" w:hAnsi="Courier New"/>
          <w:i/>
          <w:sz w:val="20"/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МУНИЦИПАЛЬНЫХ СЛУЖАЩИХ</w:t>
      </w:r>
      <w:r>
        <w:rPr>
          <w:b/>
          <w:caps/>
          <w:szCs w:val="28"/>
        </w:rPr>
        <w:t xml:space="preserve"> сельского поселения «Богомягковское»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6018" w:type="dxa"/>
        <w:jc w:val="left"/>
        <w:tblInd w:w="-1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1275"/>
        <w:gridCol w:w="1560"/>
        <w:gridCol w:w="992"/>
        <w:gridCol w:w="850"/>
        <w:gridCol w:w="993"/>
        <w:gridCol w:w="1417"/>
        <w:gridCol w:w="1276"/>
        <w:gridCol w:w="850"/>
        <w:gridCol w:w="426"/>
        <w:gridCol w:w="283"/>
        <w:gridCol w:w="992"/>
        <w:gridCol w:w="851"/>
        <w:gridCol w:w="1417"/>
      </w:tblGrid>
      <w:tr>
        <w:trPr>
          <w:trHeight w:val="2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наименование территориального, отраслевого органа, комитета, управления, отдела (при их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для назначения пенсии за выслугу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б образован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дата присвоения классного чина муниципального служащего в Забайкальском кра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дата получения дополнительного профессионального образования</w:t>
            </w:r>
          </w:p>
        </w:tc>
      </w:tr>
      <w:tr>
        <w:trPr>
          <w:trHeight w:val="5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год окончания учебного заве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по диплому, специальность или направление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985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примечания Знак"/>
    <w:basedOn w:val="Style14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>
      <w:spacing w:lineRule="auto" w:line="240" w:before="0" w:after="0"/>
      <w:ind w:firstLine="567"/>
    </w:pPr>
    <w:rPr>
      <w:rFonts w:ascii="Courier" w:hAnsi="Courier" w:eastAsia="Times New Roman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3:10:00Z</dcterms:created>
  <dc:creator>Егор Викторович</dc:creator>
  <dc:description/>
  <dc:language>en-US</dc:language>
  <cp:lastModifiedBy>Пользователь Windows</cp:lastModifiedBy>
  <cp:lastPrinted>2019-12-30T10:56:00Z</cp:lastPrinted>
  <dcterms:modified xsi:type="dcterms:W3CDTF">2020-03-15T23:10:00Z</dcterms:modified>
  <cp:revision>2</cp:revision>
  <dc:subject/>
  <dc:title/>
</cp:coreProperties>
</file>