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ября 2019                                                                        № 165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5.03.2016 года № 26 «Об утверждении Положения  о бюджетном процессе  в сельском поселении  «Богомягковское»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26 от  25.03.2016 года  следующего содержания: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20 пункта 2  подпункт 5 решения считать  утратившим силу;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31 пункта 2 абзац 2 считать утратившим силу;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34  в пункте 1 и абзаце 2 исключить слово «сводная»;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татью 36 пункт 2 дополнить пп. 11 следующего содержания: 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) сведения о выполнении  муниципального задания одновременно с годовым отчетом об исполнении бюджета.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59:00Z</dcterms:created>
  <dc:creator>Елена</dc:creator>
  <dc:description/>
  <cp:keywords/>
  <dc:language>en-US</dc:language>
  <cp:lastModifiedBy>Марина</cp:lastModifiedBy>
  <dcterms:modified xsi:type="dcterms:W3CDTF">2019-11-22T06:00:00Z</dcterms:modified>
  <cp:revision>4</cp:revision>
  <dc:subject/>
  <dc:title/>
</cp:coreProperties>
</file>