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ОВЕТ СЕЛЬСКОГО ПОСЕЛЕНИЯ «</w:t>
      </w:r>
      <w:r>
        <w:rPr>
          <w:rFonts w:cs="Times New Roman" w:ascii="Times New Roman" w:hAnsi="Times New Roman"/>
          <w:b/>
          <w:lang w:val="ru-RU"/>
        </w:rPr>
        <w:t>БОГОМЯГКОВСКОЕ</w:t>
      </w:r>
      <w:r>
        <w:rPr>
          <w:rFonts w:cs="Times New Roman" w:ascii="Times New Roman" w:hAnsi="Times New Roman"/>
          <w:b/>
        </w:rPr>
        <w:t>»</w:t>
      </w:r>
    </w:p>
    <w:p>
      <w:pPr>
        <w:pStyle w:val="Subtitle"/>
        <w:spacing w:lineRule="auto" w:line="360" w:before="120" w:after="0"/>
        <w:rPr>
          <w:rFonts w:ascii="Times New Roman" w:hAnsi="Times New Roman" w:cs="Times New Roman"/>
          <w:b/>
          <w:b/>
          <w:spacing w:val="80"/>
          <w:lang w:val="ru-RU"/>
        </w:rPr>
      </w:pPr>
      <w:r>
        <w:rPr>
          <w:rFonts w:cs="Times New Roman" w:ascii="Times New Roman" w:hAnsi="Times New Roman"/>
          <w:b/>
          <w:spacing w:val="80"/>
          <w:lang w:val="ru-RU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  <w:t>РЕШЕНИЕ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     </w:t>
      </w:r>
      <w:r>
        <w:rPr/>
        <w:t xml:space="preserve">29 ноября  2019 </w:t>
        <w:tab/>
        <w:tab/>
        <w:tab/>
        <w:tab/>
        <w:tab/>
        <w:tab/>
        <w:tab/>
        <w:tab/>
        <w:t xml:space="preserve">       № 163</w:t>
      </w:r>
    </w:p>
    <w:p>
      <w:pPr>
        <w:pStyle w:val="Normal"/>
        <w:spacing w:lineRule="auto" w:line="360" w:before="120" w:after="0"/>
        <w:jc w:val="center"/>
        <w:rPr/>
      </w:pPr>
      <w:r>
        <w:rPr/>
        <w:t>с. Богомягково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b/>
          <w:b/>
          <w:bCs/>
        </w:rPr>
      </w:pPr>
      <w:r>
        <w:rPr>
          <w:b/>
          <w:bCs/>
        </w:rPr>
        <w:t>Об исполнении бюджета сельского поселения «Богомягковское»                          за 9 месяцев 2019 года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/>
        <w:t>Заслушав отчет главного бухгалтера сельского поселения «Богомягковское» Тюменцеву А.К.  «Об исполнении бюджета сельского поселения «Богомягковское» за 9 месяцев 2019 года», руководствуясь ст.27 Устава сельского поселения «Богомягковское», статьёй 264.5 Бюджетного кодекса Российской Федерации,  Совет сельского поселения «Богомягковское»,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отчёт об исполнении бюджета сельского поселения «Богомягковское»  за 9 месяцев  2019 года.  </w:t>
      </w:r>
    </w:p>
    <w:p>
      <w:pPr>
        <w:pStyle w:val="Normal"/>
        <w:jc w:val="both"/>
        <w:rPr/>
      </w:pPr>
      <w:r>
        <w:rPr/>
        <w:t>в следующих сумма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по общему объему доходов в сумме 6013.3 тыс. рублей, в том числе налоговые и неналоговые доходы в сумме  2203.4 тыс. рубле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по общему объему расходов в сумме 6208.2 тыс. рубле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официт бюджета в сумме 194,9 тыс. рублей,  согласно приложения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lang w:val="en-US"/>
        </w:rPr>
        <w:t>http</w:t>
      </w:r>
      <w:r>
        <w:rPr/>
        <w:t>://шилкинский.рф в информационно-телекоммуникационной сети Интернет, обнародовать на информационном стенд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3. Решение вступает в силу после официального опубликования.</w:t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сельского поселения</w:t>
      </w:r>
    </w:p>
    <w:p>
      <w:pPr>
        <w:pStyle w:val="Normal"/>
        <w:rPr/>
      </w:pPr>
      <w:r>
        <w:rPr/>
        <w:t xml:space="preserve">«Богомягковское»       </w:t>
        <w:tab/>
        <w:tab/>
        <w:tab/>
        <w:t xml:space="preserve">        </w:t>
        <w:tab/>
        <w:tab/>
        <w:t xml:space="preserve">              С.В.Старновский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920"/>
      </w:tblGrid>
      <w:tr>
        <w:trPr>
          <w:trHeight w:val="300" w:hRule="atLeast"/>
        </w:trPr>
        <w:tc>
          <w:tcPr>
            <w:tcW w:w="1348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348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348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29 ноября 2019 г.  №163</w:t>
            </w:r>
          </w:p>
        </w:tc>
      </w:tr>
      <w:tr>
        <w:trPr>
          <w:trHeight w:val="300" w:hRule="atLeast"/>
        </w:trPr>
        <w:tc>
          <w:tcPr>
            <w:tcW w:w="1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3489" w:type="dxa"/>
            <w:gridSpan w:val="2"/>
            <w:tcBorders>
              <w:top w:val="single" w:sz="4" w:space="0" w:color="BFC5D2"/>
              <w:left w:val="single" w:sz="4" w:space="0" w:color="BFC5D2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снльского поселения " Богомягковское"</w:t>
            </w:r>
          </w:p>
        </w:tc>
      </w:tr>
      <w:tr>
        <w:trPr>
          <w:trHeight w:val="300" w:hRule="atLeast"/>
        </w:trPr>
        <w:tc>
          <w:tcPr>
            <w:tcW w:w="10569" w:type="dxa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BFC5D2"/>
            </w:tcBorders>
            <w:vAlign w:val="center"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"/>
              <w:gridCol w:w="3686"/>
              <w:gridCol w:w="1916"/>
              <w:gridCol w:w="494"/>
              <w:gridCol w:w="2021"/>
              <w:gridCol w:w="389"/>
              <w:gridCol w:w="1417"/>
            </w:tblGrid>
            <w:tr>
              <w:trPr>
                <w:trHeight w:val="417" w:hRule="atLeast"/>
              </w:trPr>
              <w:tc>
                <w:tcPr>
                  <w:tcW w:w="425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02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515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1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241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241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11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точники финансирования дефицита бюджета - всего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4 930,53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точники внутреннего финансирования бюджета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точники внешнего финансирования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 них: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зменение остатков средств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0 00 00 0000 00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4 930,5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величение остатков средств, всего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0 00 00 0000 50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6 531 27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0 00 0000 50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6 531 276,6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00 0000 51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6 531 276,6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10 0000 51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6 531 276,6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меньшение остатков средств, всего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0 00 00 0000 60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726 20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0 00 0000 60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726 207,1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00 0000 61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726 207,1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11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 05 02 01 10 0000 610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333 48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726 207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A9A9A9"/>
              <w:bottom w:val="single" w:sz="4" w:space="0" w:color="A9A9A9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</w:tr>
      <w:tr>
        <w:trPr>
          <w:trHeight w:val="300" w:hRule="atLeast"/>
        </w:trPr>
        <w:tc>
          <w:tcPr>
            <w:tcW w:w="101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29 ноября 2019 г. №1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8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  <w:gridCol w:w="191"/>
        <w:gridCol w:w="609"/>
        <w:gridCol w:w="432"/>
        <w:gridCol w:w="471"/>
        <w:gridCol w:w="1295"/>
        <w:gridCol w:w="540"/>
        <w:gridCol w:w="1223"/>
        <w:gridCol w:w="1075"/>
        <w:gridCol w:w="165"/>
        <w:gridCol w:w="142"/>
        <w:gridCol w:w="1173"/>
        <w:gridCol w:w="336"/>
        <w:gridCol w:w="1249"/>
        <w:gridCol w:w="843"/>
        <w:gridCol w:w="799"/>
        <w:gridCol w:w="799"/>
        <w:gridCol w:w="583"/>
      </w:tblGrid>
      <w:tr>
        <w:trPr>
          <w:trHeight w:val="900" w:hRule="atLeast"/>
        </w:trPr>
        <w:tc>
          <w:tcPr>
            <w:tcW w:w="20626" w:type="dxa"/>
            <w:gridSpan w:val="15"/>
            <w:tcBorders>
              <w:top w:val="single" w:sz="4" w:space="0" w:color="BFC5D2"/>
              <w:left w:val="single" w:sz="4" w:space="0" w:color="BFC5D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Объём поступлений налоговых и неналоговых  доходов и межбюджетных трансфертов,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получаемых из других бюджетов бюджетной системы</w:t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1073" w:type="dxa"/>
            <w:gridSpan w:val="2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№</w:t>
            </w:r>
            <w:r>
              <w:rPr>
                <w:rFonts w:eastAsia="Segoe UI" w:cs="Segoe UI" w:ascii="Segoe UI" w:hAnsi="Segoe UI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</w:rPr>
              <w:t>п/п</w:t>
            </w:r>
          </w:p>
        </w:tc>
        <w:tc>
          <w:tcPr>
            <w:tcW w:w="5645" w:type="dxa"/>
            <w:gridSpan w:val="7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именование доходов</w:t>
            </w:r>
          </w:p>
        </w:tc>
        <w:tc>
          <w:tcPr>
            <w:tcW w:w="1816" w:type="dxa"/>
            <w:gridSpan w:val="4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Назначено на год</w:t>
            </w:r>
          </w:p>
        </w:tc>
        <w:tc>
          <w:tcPr>
            <w:tcW w:w="124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Исполнено за год</w:t>
            </w:r>
          </w:p>
        </w:tc>
        <w:tc>
          <w:tcPr>
            <w:tcW w:w="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% испол-</w:t>
              <w:br/>
              <w:t>нения</w:t>
            </w:r>
          </w:p>
        </w:tc>
        <w:tc>
          <w:tcPr>
            <w:tcW w:w="21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34" w:type="dxa"/>
            <w:gridSpan w:val="13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</w:tcPr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2"/>
              <w:gridCol w:w="1843"/>
              <w:gridCol w:w="1840"/>
              <w:gridCol w:w="2126"/>
            </w:tblGrid>
            <w:tr>
              <w:trPr>
                <w:trHeight w:val="34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333 48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013 2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0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011 8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203 36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7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6 90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0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7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6 900,99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8 7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6 413,76</w:t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973,62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0,1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10 01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40,1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7,23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1,8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,4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1 02030 01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48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6 09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0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34,6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8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34,63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1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8,6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1030 10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0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2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3 955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3 599,9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2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3 599,9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3 6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 980,9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33 10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 9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0 0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 355,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0 355,7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1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9 85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2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5,8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6 06043 10 21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95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400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08 04020 01 0000 11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64 883,96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5000 00 0000 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64 883,9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5020 00 0000 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64 883,96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1 05025 10 0000 12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574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764 88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ШТРАФЫ, САНКЦИИ, ВОЗМЕЩЕНИЕ УЩЕРБ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6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6 90000 00 0000 14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6 90050 10 0000 14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5 285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евыясненные поступ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1000 00 0000 1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367,3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1050 10 0000 1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8 36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5000 00 0000 1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6 918,0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 17 05050 10 0000 18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6 918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0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21 68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809 895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00000 00 0000 0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321 68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809 895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8 5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72 34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1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8 5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2 344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1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8 53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2 344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2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15002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2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9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29999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9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29999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90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3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2 701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35118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2 70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eastAsia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35118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10 5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2 70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000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942 65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254 85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0014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1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104 85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0014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617 6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104 85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160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160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505 0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05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485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2 02 45505 10 0000 15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8 051,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799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8486,4</w:t>
            </w:r>
          </w:p>
        </w:tc>
        <w:tc>
          <w:tcPr>
            <w:tcW w:w="799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3710,9</w:t>
            </w:r>
          </w:p>
        </w:tc>
        <w:tc>
          <w:tcPr>
            <w:tcW w:w="583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170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5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5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 решению Совета сельского поселения</w:t>
            </w:r>
          </w:p>
        </w:tc>
        <w:tc>
          <w:tcPr>
            <w:tcW w:w="5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5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«Богомягковское» от 29 ноября 2019 г.  №16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25" w:type="dxa"/>
            <w:gridSpan w:val="11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по разделам, подразделам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целевым статьям и видам расходов классификации расходов бюджеведомственной структуре</w:t>
            </w:r>
          </w:p>
        </w:tc>
        <w:tc>
          <w:tcPr>
            <w:tcW w:w="5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20" w:type="dxa"/>
            <w:gridSpan w:val="7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BFC5D2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едомственной классифик</w:t>
            </w:r>
          </w:p>
        </w:tc>
        <w:tc>
          <w:tcPr>
            <w:tcW w:w="3778" w:type="dxa"/>
            <w:gridSpan w:val="5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405E83"/>
                <w:sz w:val="20"/>
                <w:szCs w:val="20"/>
              </w:rPr>
            </w:pPr>
            <w:r>
              <w:rPr>
                <w:rFonts w:cs="Segoe UI" w:ascii="Segoe UI" w:hAnsi="Segoe UI"/>
                <w:color w:val="405E83"/>
                <w:sz w:val="20"/>
                <w:szCs w:val="20"/>
              </w:rPr>
              <w:t> </w:t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color w:val="405E83"/>
                <w:sz w:val="20"/>
                <w:szCs w:val="20"/>
              </w:rPr>
            </w:pPr>
            <w:r>
              <w:rPr>
                <w:rFonts w:cs="Segoe UI" w:ascii="Segoe UI" w:hAnsi="Segoe UI"/>
                <w:color w:val="405E83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882" w:type="dxa"/>
            <w:tcBorders/>
            <w:vAlign w:val="bottom"/>
          </w:tcPr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5"/>
              <w:gridCol w:w="2835"/>
              <w:gridCol w:w="1324"/>
              <w:gridCol w:w="2201"/>
              <w:gridCol w:w="41"/>
              <w:gridCol w:w="21"/>
              <w:gridCol w:w="694"/>
            </w:tblGrid>
            <w:tr>
              <w:trPr>
                <w:trHeight w:val="282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957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28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3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263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6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5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2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 333 481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 208 186,06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283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63" w:type="dxa"/>
                  <w:gridSpan w:val="3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71 568,68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71 568,68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71 568,68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1 21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86 796,4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71 568,68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2 212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 8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 315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 315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 315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2 0000020300 129 21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47 003,56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 315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4 175,2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8 207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4 175,2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8 207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4 175,2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8 207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1 21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14 175,24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8 207,9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2 212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1 6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 800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7 946,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7 946,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7 946,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4 0000020400 129 21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15 680,92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7 946,6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5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06 0000052106 540 25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02 765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46 731,4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02 765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46 731,41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1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02 765,00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46 731,41</w:t>
                  </w:r>
                </w:p>
              </w:tc>
              <w:tc>
                <w:tcPr>
                  <w:tcW w:w="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1 21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302 76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846 731,41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97 43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2 203,21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97 43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2 203,21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97 43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2 203,21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52100 119 21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97 43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2 203,21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1 21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1 679,6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2 677,14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 195,39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2 677,14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 195,39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2 677,14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 195,39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119 21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62 677,14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1 195,39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431 917,08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 180 458,1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97 592,08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48 635,1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97 592,08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48 635,12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слуги связ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2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3 867,39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Коммунальные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8 737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7 912,65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22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26 855,08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26 855,08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634 32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431 823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9 5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66 998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364 82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364 825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64 000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244 34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100 825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100 825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29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31 297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 500,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9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, пошлины и сбор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1 29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5211.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5211.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9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5211.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логи, пошлины и сбор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2 29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  <w:t>5211.00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 895,26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 895,26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9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2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 895,26</w:t>
                  </w:r>
                </w:p>
              </w:tc>
              <w:tc>
                <w:tcPr>
                  <w:tcW w:w="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113 0000092030 853 297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224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6 895,26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 680,3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 680,3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 680,3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1 21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5 791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7 680,34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885,75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885,75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885,75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203 0000051180 129 21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4 709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4 885,75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22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309 0000070051 244 22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97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9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9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9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5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3 70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31500 244 22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22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09 00000S4317 244 22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9 262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9 705,8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9 262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9 705,8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9 262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9 705,8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Заработная плат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1 211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209 262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79 705,86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труда и 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21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412 0000052100 119 213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08 138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22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5505М 244 22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26 770,49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Оплата работ, услуг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22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рочие работы, услуг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0503 00000Ц505М 244 226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1 280,51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0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8 063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асходы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0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8 063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60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224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8 063,00</w:t>
                  </w:r>
                </w:p>
              </w:tc>
              <w:tc>
                <w:tcPr>
                  <w:tcW w:w="71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4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000 1001 0000049101 312 264</w:t>
                  </w:r>
                </w:p>
              </w:tc>
              <w:tc>
                <w:tcPr>
                  <w:tcW w:w="13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84 000,00</w:t>
                  </w:r>
                </w:p>
              </w:tc>
              <w:tc>
                <w:tcPr>
                  <w:tcW w:w="226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58 063,00</w:t>
                  </w:r>
                </w:p>
              </w:tc>
              <w:tc>
                <w:tcPr>
                  <w:tcW w:w="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32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6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-194 930,53</w:t>
                  </w:r>
                </w:p>
              </w:tc>
              <w:tc>
                <w:tcPr>
                  <w:tcW w:w="69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ды админ</w:t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ПР</w:t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ВР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131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% исполнения</w:t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0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08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7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6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46:00Z</dcterms:created>
  <dc:creator>x</dc:creator>
  <dc:description/>
  <dc:language>en-US</dc:language>
  <cp:lastModifiedBy>Марина</cp:lastModifiedBy>
  <cp:lastPrinted>2018-05-17T17:29:00Z</cp:lastPrinted>
  <dcterms:modified xsi:type="dcterms:W3CDTF">2019-11-22T05:49:00Z</dcterms:modified>
  <cp:revision>3</cp:revision>
  <dc:subject/>
  <dc:title>ЗАКОН</dc:title>
</cp:coreProperties>
</file>