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СЕЛЬСКОГО ПОСЕЛЕНИЯ «БОГОМЯГКОВСКОЕ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9 ноября  2019</w:t>
        <w:tab/>
        <w:tab/>
        <w:tab/>
        <w:t xml:space="preserve">                                   </w:t>
        <w:tab/>
        <w:t xml:space="preserve">                        №16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Богомяг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социально-экономического разви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Богомягковское» на 2020 год и плановый период 2021-2022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смотрев план социально-экономического развития сельского поселения «Богомягковское» на 2020 год и плановый период 2021-2022 годы, Совет  сельского поселения «Богомягковское»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план социально-экономического развития сельского поселения «Богомягковское» на 2020 год и плановый период 2021-2022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решение 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</w:t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>
          <w:sz w:val="28"/>
          <w:szCs w:val="28"/>
        </w:rPr>
        <w:t>«Богомягковское»                                                                   С.В.Старн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533" w:hanging="0"/>
        <w:rPr/>
      </w:pPr>
      <w:r>
        <w:rPr>
          <w:rFonts w:cs="Courier New" w:ascii="Courier New" w:hAnsi="Courier New"/>
          <w:sz w:val="20"/>
          <w:szCs w:val="20"/>
        </w:rPr>
        <w:t>Утвержден                              решением Совета сельского</w:t>
      </w:r>
    </w:p>
    <w:p>
      <w:pPr>
        <w:pStyle w:val="Normal"/>
        <w:tabs>
          <w:tab w:val="clear" w:pos="708"/>
          <w:tab w:val="left" w:pos="5387" w:leader="none"/>
        </w:tabs>
        <w:ind w:right="4533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еления  «Богомягковское»</w:t>
      </w:r>
    </w:p>
    <w:p>
      <w:pPr>
        <w:pStyle w:val="Normal"/>
        <w:tabs>
          <w:tab w:val="clear" w:pos="708"/>
          <w:tab w:val="left" w:pos="5760" w:leader="none"/>
        </w:tabs>
        <w:ind w:right="4533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9 ноября 2019г. № 162</w:t>
      </w:r>
    </w:p>
    <w:p>
      <w:pPr>
        <w:pStyle w:val="Normal"/>
        <w:tabs>
          <w:tab w:val="clear" w:pos="708"/>
          <w:tab w:val="left" w:pos="5760" w:leader="none"/>
        </w:tabs>
        <w:ind w:right="4533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5760" w:leader="none"/>
        </w:tabs>
        <w:ind w:right="4533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-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 социально-экономического развития</w:t>
      </w:r>
    </w:p>
    <w:p>
      <w:pPr>
        <w:pStyle w:val="Normal"/>
        <w:ind w:right="-5" w:hanging="0"/>
        <w:jc w:val="center"/>
        <w:rPr/>
      </w:pPr>
      <w:r>
        <w:rPr>
          <w:b/>
          <w:sz w:val="32"/>
          <w:szCs w:val="32"/>
        </w:rPr>
        <w:t>сельского поселения «Богомягковское» на 2020 год</w:t>
      </w: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>и плановый период 2021-2022 годы.</w:t>
      </w:r>
    </w:p>
    <w:p>
      <w:pPr>
        <w:pStyle w:val="Normal"/>
        <w:ind w:right="-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720" w:right="-545" w:hanging="360"/>
        <w:jc w:val="both"/>
        <w:rPr>
          <w:sz w:val="28"/>
          <w:szCs w:val="28"/>
        </w:rPr>
      </w:pPr>
      <w:r>
        <w:rPr>
          <w:sz w:val="28"/>
          <w:szCs w:val="28"/>
        </w:rPr>
        <w:t>Цель социально-экономического развития поселения на 2020 г.</w:t>
      </w:r>
    </w:p>
    <w:p>
      <w:pPr>
        <w:pStyle w:val="Normal"/>
        <w:jc w:val="both"/>
        <w:rPr/>
      </w:pPr>
      <w:r>
        <w:rPr>
          <w:sz w:val="28"/>
          <w:szCs w:val="28"/>
        </w:rPr>
        <w:t>Для достижения стратегической цели плана социально-экономического развития сельского поселения «Богомягковское</w:t>
      </w:r>
      <w:r>
        <w:rPr>
          <w:b/>
          <w:sz w:val="28"/>
          <w:szCs w:val="28"/>
        </w:rPr>
        <w:t>» (</w:t>
      </w:r>
      <w:r>
        <w:rPr>
          <w:sz w:val="28"/>
          <w:szCs w:val="28"/>
        </w:rPr>
        <w:t>формирование эффективной экономической базы, благоприятной для развития производств, вложения инвестиций и последующего повышения качества жизни населения сельского поселения «Богомягковское») в 2019 году будут решаться следующие задачи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укрепление материально-технической базы учреждений культуры и здравоохранения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ремонт физкультурно- спортивных объектов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содействие развитию малого предпринимательства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сохранение поселенческих автодорог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расширение телефонной связи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создание оптимальных условий жизни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содействие временной занятости населе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сновные индикаторы социально-экономического развития поселения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4519"/>
        <w:gridCol w:w="1418"/>
        <w:gridCol w:w="1418"/>
        <w:gridCol w:w="1418"/>
      </w:tblGrid>
      <w:tr>
        <w:trPr>
          <w:trHeight w:val="819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2020 год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021 год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пла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022 год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план)</w:t>
            </w:r>
          </w:p>
        </w:tc>
      </w:tr>
      <w:tr>
        <w:trPr>
          <w:trHeight w:val="26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сленность населения на конец года, челове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0</w:t>
            </w:r>
          </w:p>
        </w:tc>
      </w:tr>
      <w:tr>
        <w:trPr>
          <w:trHeight w:val="26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ждаем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>
          <w:trHeight w:val="26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рт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>
          <w:trHeight w:val="28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циент рождаемости на 1000 человек населения (родилось 10 дет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циент смертности на 1000 человек населения (умерло 10 че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о в экономике, всего,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0</w:t>
            </w:r>
          </w:p>
        </w:tc>
      </w:tr>
      <w:tr>
        <w:trPr>
          <w:trHeight w:val="26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наны безработными в установленном порядке,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</w:tr>
      <w:tr>
        <w:trPr>
          <w:trHeight w:val="26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безработицы на конец года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</w:tr>
      <w:tr>
        <w:trPr>
          <w:trHeight w:val="53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зарегистрированных индивидуальных предпринима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</w:tr>
      <w:tr>
        <w:trPr>
          <w:trHeight w:val="55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производства промышленной продукции, млн.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 промышленного производства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произведенной продукции на душу населения, тыс.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произведенной продукции сельского хозяйства, млн.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 сельскохозяйственного производства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произведенной продукции сельского хозяйства на душу населения, тыс.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инвестиций в основной капитал за счет всех источников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п роста объема инвестиций в основной капитал за счет всех источников финансирования, %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работ, выполненных по виду деятельности «строительство», млн.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п роста объема работ, выполненных по виду деятельности «строительство»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площадь жилых помещений, приходящаяся в среднем на одного жителя, кв. м (19658,9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,8</w:t>
            </w:r>
          </w:p>
        </w:tc>
      </w:tr>
      <w:tr>
        <w:trPr>
          <w:trHeight w:val="26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месячная заработная плата одного работника,  тыс.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9,1      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,9</w:t>
            </w:r>
          </w:p>
        </w:tc>
      </w:tr>
      <w:tr>
        <w:trPr>
          <w:trHeight w:val="26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душевые денежные доходы населения,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орот розничной торговли на душу населения, рублей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платных услуг населению на душу населения,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собственных доходов бюджета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ват детей дошкольным образованием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Перечень мероприятий по реализации задач плана социально-экономического разви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3903"/>
        <w:gridCol w:w="1134"/>
        <w:gridCol w:w="1275"/>
        <w:gridCol w:w="1276"/>
        <w:gridCol w:w="1418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точник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нансир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тоимость,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ыс.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</w:tr>
      <w:tr>
        <w:trPr/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витие экономики и инфраструк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евание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з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энер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(водный, имуществ.,транспорт., экология, проч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страхование, тех.осмотр,заправка, публикация медосмотр,программное обеспечение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,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е  выбо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4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4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51,5</w:t>
            </w:r>
          </w:p>
        </w:tc>
      </w:tr>
      <w:tr>
        <w:trPr>
          <w:trHeight w:val="315" w:hRule="atLeast"/>
        </w:trPr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95" w:hRule="atLeast"/>
        </w:trPr>
        <w:tc>
          <w:tcPr>
            <w:tcW w:w="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Благоустройство сел сельского  поселения</w:t>
            </w:r>
          </w:p>
          <w:p>
            <w:pPr>
              <w:pStyle w:val="Normal"/>
              <w:jc w:val="both"/>
              <w:rPr/>
            </w:pPr>
            <w:r>
              <w:rPr/>
              <w:t>Обслуживание населения подвоз воды (ГСМ, зап.ча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270" w:hRule="atLeast"/>
        </w:trPr>
        <w:tc>
          <w:tcPr>
            <w:tcW w:w="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говора ГПХ, кап.ремонт, ремонт водокачек, бурение скваж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тивопожарной обстановки на территории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>
          <w:trHeight w:val="385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автодорог  местного 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240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80,0</w:t>
            </w:r>
          </w:p>
        </w:tc>
      </w:tr>
      <w:tr>
        <w:trPr>
          <w:trHeight w:val="195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витие социальной сфер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витие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lang w:val="en-US"/>
              </w:rPr>
              <w:t>.</w:t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сы  повышения  квалиф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>
          <w:trHeight w:val="195" w:hRule="atLeast"/>
        </w:trPr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витие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аздничн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24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</w:tr>
      <w:tr>
        <w:trPr/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стади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7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>
          <w:trHeight w:val="405" w:hRule="atLeast"/>
        </w:trPr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еспечение жильем молодых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ое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 административного  з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</w:t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/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витие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34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..</w:t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,0</w:t>
            </w:r>
          </w:p>
        </w:tc>
      </w:tr>
      <w:tr>
        <w:trPr/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витие материально-технической базы органов местного самоуправления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lang w:val="en-US"/>
              </w:rPr>
              <w:t>.</w:t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запасами топли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5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зяйственные и канц. расходы, оргтехника, приобретение меб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,2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.ч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5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0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05,5</w:t>
            </w:r>
          </w:p>
        </w:tc>
      </w:tr>
    </w:tbl>
    <w:p>
      <w:pPr>
        <w:pStyle w:val="Normal"/>
        <w:ind w:left="360" w:right="-54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__________________________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5:56:00Z</dcterms:created>
  <dc:creator>WIN7XP</dc:creator>
  <dc:description/>
  <cp:keywords/>
  <dc:language>en-US</dc:language>
  <cp:lastModifiedBy>Марина</cp:lastModifiedBy>
  <cp:lastPrinted>2019-11-28T08:17:00Z</cp:lastPrinted>
  <dcterms:modified xsi:type="dcterms:W3CDTF">2019-11-27T23:18:00Z</dcterms:modified>
  <cp:revision>4</cp:revision>
  <dc:subject/>
  <dc:title>СОВЕТ СЕЛЬСКОГО ПОСЕЛЕНИЯ «БОГОМЯГКОВСКОЕ»</dc:title>
</cp:coreProperties>
</file>