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30 сентября  2019</w:t>
        <w:tab/>
        <w:tab/>
        <w:tab/>
        <w:tab/>
        <w:t xml:space="preserve">                                                      № 15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рганам местного самоуправления муниципального района «Шилкинский район»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части полномочий органов местного самоуправления</w:t>
      </w:r>
      <w:r>
        <w:rPr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 поселения  «Богомягковское» по осуществлению контроля за исполнением бюджета сельского  поселения  «Богомягковское»</w:t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частью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Поряд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ключения соглашения о передаче (принятии) осуществления части полномочий, утвержденного решением Совета муниципального района «Шилкинский  район» </w:t>
      </w:r>
      <w:r>
        <w:rPr>
          <w:rFonts w:cs="Times New Roman" w:ascii="Times New Roman" w:hAnsi="Times New Roman"/>
          <w:b w:val="false"/>
          <w:sz w:val="28"/>
          <w:szCs w:val="28"/>
        </w:rPr>
        <w:t>от 31.01.2019 года №17/117, Совет сельского  поселения «Богомягковское», решил:</w:t>
      </w:r>
    </w:p>
    <w:p>
      <w:pPr>
        <w:pStyle w:val="1"/>
        <w:spacing w:before="0" w:after="0"/>
        <w:ind w:left="0" w:righ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ддержать инициативу глав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ого района «Шилкинский  район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ключен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ами местного самоуправления сельского  поселения «Богомягковское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глашения о передаче </w:t>
      </w:r>
      <w:r>
        <w:rPr>
          <w:rFonts w:cs="Times New Roman" w:ascii="Times New Roman" w:hAnsi="Times New Roman"/>
          <w:b w:val="false"/>
          <w:sz w:val="28"/>
          <w:szCs w:val="28"/>
        </w:rPr>
        <w:t>органам местного самоуправления МР «Шилкинский район»</w:t>
      </w:r>
      <w:r>
        <w:rPr>
          <w:rFonts w:cs="Times New Roman" w:ascii="Times New Roman" w:hAnsi="Times New Roman"/>
          <w:b w:val="false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уществ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ч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лномочий органов местного самоуправления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 поселения «Богомягковское» по решению вопроса местного значения по осуществлению контроля за исполнением бюджета сельского  поселения «Богомягковское» (далее – части полномочий), а именно полномоч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 по осуществлению внутреннего муниципального финансового контроля, предусмотренные статьей 269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vertAlign w:val="superscript"/>
        </w:rPr>
        <w:t>2</w:t>
      </w:r>
      <w:bookmarkStart w:id="0" w:name="OLE_LINK10"/>
      <w:bookmarkStart w:id="1" w:name="OLE_LINK9"/>
      <w:bookmarkStart w:id="2" w:name="OLE_LINK8"/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юджетного кодекса Российской Федерации</w:t>
      </w:r>
      <w:bookmarkEnd w:id="0"/>
      <w:bookmarkEnd w:id="1"/>
      <w:bookmarkEnd w:id="2"/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- по провед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а осуществления главными администраторами бюджетных средств внутреннего финансового контроля и внутреннего финансового аудит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, предусмотренные пунктом 4 статьи 157 Бюджетного кодекса Российской Федерации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 по осуществлению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, предусмотренные частью 8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 Передать осуществление части полномочий, указанных в пункте 1 настоящего решения, органам местного самоуправления МР «Шилкинский район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3. Утвердить прилагаемое Соглашение о передаче органам местного самоуправления МР «Шилкинский район»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ти полномочий органов местного самоуправления сельского  поселения «Богомягк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контроля за исполнением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 поселения «Богомягковское» (далее – Соглашение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 В срок до «10» октября 2019 года главе сельского  поселения «Богомягковско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ть Соглашение и направить настоящее решение и подписанное Соглашение в Сов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Р «Шилкинский район»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одписанное Соглашение подлежит официальному опубликованию (обнародованию) на стендах администрации  сельского  поселения «Богомягковско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Настоящее решение вступает  в силу после официального опубликования (обнародова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Богомягковское»                     С.В.Старновский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">
    <w:name w:val="Обычный (веб)1"/>
    <w:basedOn w:val="Normal"/>
    <w:qFormat/>
    <w:pPr>
      <w:widowControl/>
      <w:autoSpaceDE w:val="true"/>
      <w:spacing w:before="240" w:after="240"/>
      <w:ind w:left="480" w:right="240" w:hanging="0"/>
      <w:jc w:val="both"/>
    </w:pPr>
    <w:rPr>
      <w:rFonts w:ascii="Verdana" w:hAnsi="Verdana" w:cs="Times New Roman"/>
      <w:color w:val="00000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1:22:00Z</dcterms:created>
  <dc:creator>Пользователь Windows</dc:creator>
  <dc:description/>
  <dc:language>en-US</dc:language>
  <cp:lastModifiedBy>Марина</cp:lastModifiedBy>
  <dcterms:modified xsi:type="dcterms:W3CDTF">2019-10-03T01:24:00Z</dcterms:modified>
  <cp:revision>3</cp:revision>
  <dc:subject/>
  <dc:title/>
</cp:coreProperties>
</file>