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0 сентября  2019</w:t>
        <w:tab/>
        <w:tab/>
        <w:tab/>
        <w:tab/>
        <w:t xml:space="preserve">                                                 № 1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                безнадежными к взысканию и списанию недоимки и задолженности                 по пеням и штрафам по местным налогам и сборам                                     сельского поселения «Богомягковско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поселения сельского поселения «Богомягковско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Богомягков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6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6 г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6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 01.01.2019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header2cols"/>
        <w:ind w:left="0" w:hanging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Глава  сельского поселения  </w:t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«Богомягковское»</w:t>
        <w:tab/>
        <w:tab/>
        <w:t xml:space="preserve">                                          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cs="Times New Roman"/>
      <w:b/>
      <w:bCs/>
      <w:color w:val="3560A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21:00Z</dcterms:created>
  <dc:creator>юзер</dc:creator>
  <dc:description/>
  <dc:language>en-US</dc:language>
  <cp:lastModifiedBy>Марина</cp:lastModifiedBy>
  <dcterms:modified xsi:type="dcterms:W3CDTF">2019-10-03T01:22:00Z</dcterms:modified>
  <cp:revision>3</cp:revision>
  <dc:subject/>
  <dc:title/>
</cp:coreProperties>
</file>