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 сентября  2019</w:t>
        <w:tab/>
        <w:tab/>
        <w:tab/>
        <w:tab/>
        <w:t xml:space="preserve">                                          № 15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должностного оклада лицу,  замещающему муниципальную должность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35 Трудового Кодекса Российской Федерации, Постановлением Правительства Забайкальского края от 06 сентября 2019 года № 356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Совет сельского поселения «Богомягковское» 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Установить лицу, замещающему муниципальную должность должностной оклад в сумме 4065,0 рублей  с 1 октября  2019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сельского                     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 «Богомягковское»                                                  С.В.Старновский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1:13:00Z</dcterms:created>
  <dc:creator>Елена</dc:creator>
  <dc:description/>
  <dc:language>en-US</dc:language>
  <cp:lastModifiedBy>Марина</cp:lastModifiedBy>
  <dcterms:modified xsi:type="dcterms:W3CDTF">2019-10-03T01:20:00Z</dcterms:modified>
  <cp:revision>3</cp:revision>
  <dc:subject/>
  <dc:title/>
</cp:coreProperties>
</file>