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 мая 2019                                                                             № 154    </w:t>
        <w:tab/>
        <w:tab/>
        <w:tab/>
        <w:tab/>
        <w:t xml:space="preserve">                                   </w:t>
        <w:tab/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sz w:val="28"/>
          <w:szCs w:val="28"/>
        </w:rPr>
        <w:t>О внесении изменений в решение Совета сельского поселения «Богомягковское» от 22.06.2015 № 192 «</w:t>
      </w:r>
      <w:r>
        <w:rPr>
          <w:rFonts w:cs="Times New Roman" w:ascii="Times New Roman" w:hAnsi="Times New Roman"/>
          <w:b/>
          <w:sz w:val="28"/>
          <w:szCs w:val="28"/>
        </w:rPr>
        <w:t>Об организации деятельности сельского  старосты  на территории  сельского  поселения  «Богомягковское»</w:t>
      </w:r>
    </w:p>
    <w:p>
      <w:pPr>
        <w:pStyle w:val="Normal"/>
        <w:autoSpaceDE w:val="false"/>
        <w:spacing w:before="12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Забайкальского  края от 13.02.2019 год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некоторых вопросах деятельности старост </w:t>
        <w:br/>
        <w:t xml:space="preserve">сельских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населенных пунк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Забайкальском крае</w:t>
      </w:r>
      <w:r>
        <w:rPr>
          <w:rFonts w:cs="Times New Roman" w:ascii="Times New Roman" w:hAnsi="Times New Roman"/>
          <w:sz w:val="28"/>
          <w:szCs w:val="28"/>
        </w:rPr>
        <w:t>, с федеральным законом № 131-ФЗ, руководствуясь Уставом сельского поселения «Богомягковское», Совет сельского  поселения «Богомягков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дополнения и изменения в Положение об организации деятельности сельского  старосты на территории сельского  поселения  «Богомягковское» принятое решением Совета от 22.06.2015 года № 192, следующего содержани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4 положения дополнить абзацами 4.2.5,4.2.6,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2.5. предоставление возможности использования копировально-множительной и иной организационной техники, устанавливаемой нормативным правовым актом представительного орга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6. производить возмещение расходов, связанных с исполнением полномочий, путем осуществления компенсационной выплаты за счет средств бюджета  сельского  поселения «Богомягковское» в порядке и на условиях, устанавливаемых нормативным правовым актом представительного органа.»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spacing w:before="0" w:after="28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 сельского  поселения  «Богомягковское»               С.В.Старновский</w:t>
      </w:r>
    </w:p>
    <w:p>
      <w:pPr>
        <w:pStyle w:val="Style15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2:56:00Z</dcterms:created>
  <dc:creator>Елена</dc:creator>
  <dc:description/>
  <dc:language>en-US</dc:language>
  <cp:lastModifiedBy>Марина</cp:lastModifiedBy>
  <cp:lastPrinted>2019-05-16T12:07:00Z</cp:lastPrinted>
  <dcterms:modified xsi:type="dcterms:W3CDTF">2019-05-16T03:08:00Z</dcterms:modified>
  <cp:revision>3</cp:revision>
  <dc:subject/>
  <dc:title/>
</cp:coreProperties>
</file>