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9 марта  2019                                                                                        № 14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Богомягков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Об  исполнении бюджета сельского поселения 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«Богомягковское» за 2018 год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слушав информацию главного бухгалтера  Лисичниковой Галины Алексеевны об исполнении бюджета сельского поселения «Богомягковское» за 2018 год, Совет сельского поселения «Богомягковское», решил:</w:t>
      </w:r>
    </w:p>
    <w:p>
      <w:pPr>
        <w:pStyle w:val="Normal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</w:t>
      </w:r>
      <w:r>
        <w:rPr>
          <w:b w:val="false"/>
          <w:i w:val="false"/>
          <w:sz w:val="28"/>
        </w:rPr>
        <w:t>1.    Утвердить отчет об исполнении бюджета сельского поселения «</w:t>
      </w:r>
      <w:r>
        <w:rPr>
          <w:b w:val="false"/>
          <w:i w:val="false"/>
          <w:sz w:val="28"/>
          <w:szCs w:val="28"/>
        </w:rPr>
        <w:t>Богомягковское</w:t>
      </w:r>
      <w:r>
        <w:rPr>
          <w:b w:val="false"/>
          <w:i w:val="false"/>
          <w:sz w:val="28"/>
        </w:rPr>
        <w:t>» за 2018 год: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доходам в сумме  13811,3 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расходам в сумме 13401,0 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- профицит –410,3 тыс. рублей.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(приложения прилагаются)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</w:t>
      </w:r>
      <w:r>
        <w:rPr>
          <w:b w:val="false"/>
          <w:i w:val="false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</w:t>
      </w:r>
      <w:r>
        <w:rPr>
          <w:b w:val="false"/>
          <w:i w:val="false"/>
          <w:sz w:val="28"/>
        </w:rPr>
        <w:t>Глава сельского поселения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</w:rPr>
        <w:t xml:space="preserve">«Богомягковское»                                                        С.В.Старновский    </w:t>
      </w:r>
      <w:r>
        <w:rPr>
          <w:b w:val="false"/>
          <w:i w:val="false"/>
          <w:sz w:val="28"/>
          <w:u w:val="single"/>
        </w:rPr>
        <w:t xml:space="preserve">   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638"/>
      </w:tblGrid>
      <w:tr>
        <w:trPr/>
        <w:tc>
          <w:tcPr>
            <w:tcW w:w="5286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 w:val="false"/>
                <w:i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к решению Совета сельского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 xml:space="preserve">поселения  «Богомягковское № </w:t>
            </w: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 xml:space="preserve">от «29» марта 2019 года  № 148 «Об 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исполнении   бюджета сельского</w:t>
            </w:r>
          </w:p>
          <w:p>
            <w:pPr>
              <w:pStyle w:val="TextBody"/>
              <w:tabs>
                <w:tab w:val="clear" w:pos="708"/>
                <w:tab w:val="left" w:pos="-148" w:leader="none"/>
              </w:tabs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поселения  «</w:t>
            </w:r>
            <w:r>
              <w:rPr>
                <w:rFonts w:cs="Courier New" w:ascii="Courier New" w:hAnsi="Courier New"/>
                <w:b/>
                <w:i/>
                <w:sz w:val="20"/>
              </w:rPr>
              <w:t>Богомягковское</w:t>
            </w:r>
            <w:r>
              <w:rPr>
                <w:rFonts w:cs="Courier New" w:ascii="Courier New" w:hAnsi="Courier New"/>
                <w:sz w:val="20"/>
              </w:rPr>
              <w:t xml:space="preserve">» за </w:t>
            </w:r>
          </w:p>
          <w:p>
            <w:pPr>
              <w:pStyle w:val="TextBody"/>
              <w:tabs>
                <w:tab w:val="clear" w:pos="708"/>
                <w:tab w:val="left" w:pos="-148" w:leader="none"/>
              </w:tabs>
              <w:ind w:left="-108" w:hanging="0"/>
              <w:rPr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2018 год»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33"/>
        <w:gridCol w:w="700"/>
        <w:gridCol w:w="701"/>
        <w:gridCol w:w="1676"/>
        <w:gridCol w:w="284"/>
        <w:gridCol w:w="27"/>
        <w:gridCol w:w="1119"/>
        <w:gridCol w:w="80"/>
        <w:gridCol w:w="991"/>
        <w:gridCol w:w="156"/>
        <w:gridCol w:w="1123"/>
        <w:gridCol w:w="140"/>
      </w:tblGrid>
      <w:tr>
        <w:trPr>
          <w:trHeight w:val="630" w:hRule="atLeast"/>
        </w:trPr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ёмы налоговых и неналоговых доходов, межбюджетных трансфертов, получаемых из других бюджетов бюджетной системы в 2018 году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49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тверж-дено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пол-нен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% исполн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0 00000 00 0000 00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овые доходы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56,6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7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1 00000 00 0000 00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 на прибыль, доходы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6,3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6,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1 02000 01 0000 11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36,3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36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5 00000 00 0000 00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5 03000 01 0000 11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6 00000 00 0000 00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48,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1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1000 00 0000 11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8,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8,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6033 10 0000 11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по ставкам пп.1 п.1 ст. 369 НК РФ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20,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0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6043 10 0000 11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по ставкам пп.2 п.1 ст. 369 НК РФ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1,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8 04020 01 0000 11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оспошлина за совершения нотариальных действий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11 00000 00 0000 00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15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186,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1408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25 10 0000 00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815,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186,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184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35 10 0000 000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14 00000 00 0000 00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2,4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2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14 06025 10 0000 43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62,4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62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16 00000 00 0000 00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,5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16 90050 10 00000 14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,5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17 00000 00 0000 00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7,4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7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17 05050 10 0000 18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70,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85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 17 14030 10 0000 18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редства самообложения граждан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7,4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0 00000 00 0000 00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417,4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417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10000 00 0000 151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1,1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1,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15001 00 0000 151</w:t>
            </w:r>
          </w:p>
        </w:tc>
        <w:tc>
          <w:tcPr>
            <w:tcW w:w="349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тации на выравнивание бюджетной обеспеченности муниципальных районов (городских округов)</w:t>
            </w:r>
          </w:p>
        </w:tc>
        <w:tc>
          <w:tcPr>
            <w:tcW w:w="11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8,6</w:t>
            </w:r>
          </w:p>
        </w:tc>
        <w:tc>
          <w:tcPr>
            <w:tcW w:w="107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8,6</w:t>
            </w:r>
          </w:p>
        </w:tc>
        <w:tc>
          <w:tcPr>
            <w:tcW w:w="12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в том числе: подушевая дотация из РФФПП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 выравнивание бюджетной обеспеченности из районного бюджета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15002 00 0000 151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252,5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2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20000 00 0000 151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334,7</w:t>
            </w:r>
          </w:p>
        </w:tc>
        <w:tc>
          <w:tcPr>
            <w:tcW w:w="107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334,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29999 00 0000 151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334,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334,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30000 00 0000 151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8,2</w:t>
            </w:r>
          </w:p>
        </w:tc>
        <w:tc>
          <w:tcPr>
            <w:tcW w:w="107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8,2</w:t>
            </w:r>
          </w:p>
        </w:tc>
        <w:tc>
          <w:tcPr>
            <w:tcW w:w="12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157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35118 00 0000 151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8,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8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40000 00 0000 151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ные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23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23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181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0014 10 0000 151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28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28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156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5160 00 0000 151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9999 00 0000 151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75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75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7 00000 00 0000 00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 07 05030 10 0000 180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 доходов</w:t>
            </w:r>
          </w:p>
        </w:tc>
        <w:tc>
          <w:tcPr>
            <w:tcW w:w="34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588,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811,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2145" w:hRule="atLeast"/>
        </w:trPr>
        <w:tc>
          <w:tcPr>
            <w:tcW w:w="2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887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иложение № 2</w:t>
            </w: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 xml:space="preserve">                   к решению Совета сельского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 xml:space="preserve">поселения  «Богомягковское от «29» марта 2019 года  № 148 «Об исполнении   бюджета сельского </w:t>
            </w:r>
            <w:r>
              <w:rPr>
                <w:rFonts w:cs="Courier New" w:ascii="Courier New" w:hAnsi="Courier New"/>
                <w:sz w:val="20"/>
              </w:rPr>
              <w:t>поселения  «Богомягковское» за 2018 год»</w:t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9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ёмы налоговых и неналоговых доходов, межбюджетных трансфертов, получаемых из других бюджетов бюджетной системы в 2018 году</w:t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51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Боковик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1-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Боковик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2-Код строки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Боковик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Администратор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Боковик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3-Код дохода по бюджетной классификации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Данные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Данные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Данные</w:t>
            </w:r>
          </w:p>
        </w:tc>
      </w:tr>
      <w:tr>
        <w:trPr>
          <w:trHeight w:val="315" w:hRule="atLeast"/>
        </w:trPr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4-Утвержденные бюджетные назначения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5-Исполнено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6-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8500000000000000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3 588 987,4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3 811 293,93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-221 844,52</w:t>
            </w:r>
          </w:p>
        </w:tc>
      </w:tr>
      <w:tr>
        <w:trPr>
          <w:trHeight w:val="315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 171 60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 393 906,52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-221 844,52</w:t>
            </w:r>
          </w:p>
        </w:tc>
      </w:tr>
      <w:tr>
        <w:trPr>
          <w:trHeight w:val="300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10000000000000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36 30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36 343,97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-13,97</w:t>
            </w:r>
          </w:p>
        </w:tc>
      </w:tr>
      <w:tr>
        <w:trPr>
          <w:trHeight w:val="315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1020000100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36 30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36 343,97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-13,97</w:t>
            </w:r>
          </w:p>
        </w:tc>
      </w:tr>
      <w:tr>
        <w:trPr>
          <w:trHeight w:val="300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1020100100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36 30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36 313,97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-13,97</w:t>
            </w:r>
          </w:p>
        </w:tc>
      </w:tr>
      <w:tr>
        <w:trPr>
          <w:trHeight w:val="315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#######################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1020100110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35 956,51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#######################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1020100120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57,46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#######################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1020100121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57,46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#######################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1020200100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#######################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1020200130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1020300100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8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1020300130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500000000000000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32,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5030000100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32,00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5030100100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32,00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5030100110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32,00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60000000000000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48 00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21 497,57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6 502,43</w:t>
            </w:r>
          </w:p>
        </w:tc>
      </w:tr>
      <w:tr>
        <w:trPr>
          <w:trHeight w:val="315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6010000000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8 731,72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-80 731,72</w:t>
            </w:r>
          </w:p>
        </w:tc>
      </w:tr>
      <w:tr>
        <w:trPr>
          <w:trHeight w:val="315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6010301000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8 731,72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-80 731,72</w:t>
            </w:r>
          </w:p>
        </w:tc>
      </w:tr>
      <w:tr>
        <w:trPr>
          <w:trHeight w:val="315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6010301010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8 114,65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6010301021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617,07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6060000000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12 765,85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7 234,15</w:t>
            </w:r>
          </w:p>
        </w:tc>
      </w:tr>
      <w:tr>
        <w:trPr>
          <w:trHeight w:val="945" w:hRule="atLeast"/>
        </w:trPr>
        <w:tc>
          <w:tcPr>
            <w:tcW w:w="26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Земельный налог с организаций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606030000000110</w:t>
            </w:r>
          </w:p>
        </w:tc>
        <w:tc>
          <w:tcPr>
            <w:tcW w:w="151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1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0 795,10</w:t>
            </w:r>
          </w:p>
        </w:tc>
        <w:tc>
          <w:tcPr>
            <w:tcW w:w="12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49 204,90</w:t>
            </w:r>
          </w:p>
        </w:tc>
      </w:tr>
      <w:tr>
        <w:trPr>
          <w:trHeight w:val="300" w:hRule="atLeast"/>
        </w:trPr>
        <w:tc>
          <w:tcPr>
            <w:tcW w:w="26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highlight w:val="yellow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highlight w:val="yellow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606033100000110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highlight w:val="yellow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0 795,1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49 204,90</w:t>
            </w:r>
          </w:p>
        </w:tc>
      </w:tr>
      <w:tr>
        <w:trPr>
          <w:trHeight w:val="600" w:hRule="atLeast"/>
        </w:trPr>
        <w:tc>
          <w:tcPr>
            <w:tcW w:w="26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highlight w:val="yellow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highlight w:val="yellow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6060331010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highlight w:val="yellow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66 384,00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6060331021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 704,68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6060331030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06,42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606040000000110</w:t>
            </w:r>
          </w:p>
        </w:tc>
        <w:tc>
          <w:tcPr>
            <w:tcW w:w="1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41 970,75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-41 970,75</w:t>
            </w:r>
          </w:p>
        </w:tc>
      </w:tr>
      <w:tr>
        <w:trPr>
          <w:trHeight w:val="945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606043100000110</w:t>
            </w:r>
          </w:p>
        </w:tc>
        <w:tc>
          <w:tcPr>
            <w:tcW w:w="151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41 970,75</w:t>
            </w:r>
          </w:p>
        </w:tc>
        <w:tc>
          <w:tcPr>
            <w:tcW w:w="12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-41 970,75</w:t>
            </w:r>
          </w:p>
        </w:tc>
      </w:tr>
      <w:tr>
        <w:trPr>
          <w:trHeight w:val="1575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606043101000110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40 314,65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0606043102100110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656,1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100000000000000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 815 000,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 186 082,5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-371 082,54</w:t>
            </w:r>
          </w:p>
        </w:tc>
      </w:tr>
      <w:tr>
        <w:trPr>
          <w:trHeight w:val="1560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#######################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105000000000120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 815 000,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 186 082,5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-371 082,54</w:t>
            </w:r>
          </w:p>
        </w:tc>
      </w:tr>
      <w:tr>
        <w:trPr>
          <w:trHeight w:val="705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#######################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105020000000120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 815 000,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 186 082,5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-371 082,54</w:t>
            </w:r>
          </w:p>
        </w:tc>
      </w:tr>
      <w:tr>
        <w:trPr>
          <w:trHeight w:val="315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105025100000120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 815 000,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 186 082,5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-371 082,54</w:t>
            </w:r>
          </w:p>
        </w:tc>
      </w:tr>
      <w:tr>
        <w:trPr>
          <w:trHeight w:val="315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400000000000000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62 400,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62 392,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315" w:hRule="atLeast"/>
        </w:trPr>
        <w:tc>
          <w:tcPr>
            <w:tcW w:w="2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406000000000430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62 400,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62 392,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8,00</w:t>
            </w:r>
          </w:p>
        </w:tc>
      </w:tr>
    </w:tbl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1417"/>
        <w:gridCol w:w="137"/>
        <w:gridCol w:w="583"/>
        <w:gridCol w:w="1407"/>
        <w:gridCol w:w="1276"/>
        <w:gridCol w:w="1134"/>
        <w:gridCol w:w="567"/>
      </w:tblGrid>
      <w:tr>
        <w:trPr>
          <w:trHeight w:val="300" w:hRule="atLeast"/>
        </w:trPr>
        <w:tc>
          <w:tcPr>
            <w:tcW w:w="49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4967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 w:val="false"/>
                <w:i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к решению Совета сельского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 xml:space="preserve">поселения  «Богомягковское № </w:t>
            </w: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 xml:space="preserve">от «29» марта 2019 года  № 148 «Об 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исполнении   бюджета сельского</w:t>
            </w:r>
          </w:p>
          <w:p>
            <w:pPr>
              <w:pStyle w:val="TextBody"/>
              <w:tabs>
                <w:tab w:val="clear" w:pos="708"/>
                <w:tab w:val="left" w:pos="-148" w:leader="none"/>
              </w:tabs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поселения  «</w:t>
            </w:r>
            <w:r>
              <w:rPr>
                <w:rFonts w:cs="Courier New" w:ascii="Courier New" w:hAnsi="Courier New"/>
                <w:b/>
                <w:i/>
                <w:sz w:val="20"/>
              </w:rPr>
              <w:t>Богомягковское</w:t>
            </w:r>
            <w:r>
              <w:rPr>
                <w:rFonts w:cs="Courier New" w:ascii="Courier New" w:hAnsi="Courier New"/>
                <w:sz w:val="20"/>
              </w:rPr>
              <w:t xml:space="preserve">» за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2018 год»</w:t>
            </w:r>
          </w:p>
        </w:tc>
      </w:tr>
      <w:tr>
        <w:trPr>
          <w:trHeight w:val="1200" w:hRule="atLeast"/>
        </w:trPr>
        <w:tc>
          <w:tcPr>
            <w:tcW w:w="49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496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52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89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Распределение  бюджетных ассигнований бюджета сельского поселения по разделам, подразделам,  целевым статьям и видам расходов классификации расходов бюджетов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 2018 год</w:t>
            </w:r>
          </w:p>
        </w:tc>
      </w:tr>
      <w:tr>
        <w:trPr>
          <w:trHeight w:val="30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Код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Назна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Исполнено за 2018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 xml:space="preserve">РЗ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ПР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ЦСР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9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3 588 987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3 401 01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87 970,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21 719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21 719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21 719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21 719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21 719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21 719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21 719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21 719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 2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 2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 2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 2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41 516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41 51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41 516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41 51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41 516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41 51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41 516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41 51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86 776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46 92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9 854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86 776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46 92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9 854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86 776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46 92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9 854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86 776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46 92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9 854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 2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 2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 2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 2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05 83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05 83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05 83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05 83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05 83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05 83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05 832,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05 832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21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21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21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21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703 919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703 91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703 919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703 91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703 919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703 91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703 919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703 91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75 407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75 16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,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75 407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75 16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,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75 407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75 16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,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75 407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75 16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,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22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2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22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2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22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2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22,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22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69 023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68 95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67,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69 023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68 95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67,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69 023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68 95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67,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69 023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68 95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67,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1 75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8 0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 720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1 75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8 0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 720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1 75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8 0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 720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1 75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8 0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 720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62 69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 301,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62 69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 301,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62 69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 301,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62 69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 301,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 164 5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 122 46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2 080,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631 499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91 409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0 090,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631 499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91 409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0 090,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 0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 0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83 7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1 84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 893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 598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 098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18 162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94 064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 097,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533 043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531 053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99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461 543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459 553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99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логи, пошлины и сбо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92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92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92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логи, пошлины и сбо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92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 215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84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 215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84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 215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84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86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 86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Ины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92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3 133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2 348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84,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S818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6 163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6 163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S818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6 163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6 163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S818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6 163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6 163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S818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6 163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6 163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S818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71 4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71 41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S818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71 4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71 41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S818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71 4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71 41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S818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71 4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71 41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S818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5 850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5 85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S818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5 850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5 85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S818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5 850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5 85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S818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5 850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5 85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S818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0 3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0 3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S818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0 3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0 3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S818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0 3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70 3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5 062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5 06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5 062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5 06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5 062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5 06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5 062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5 06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3 137,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3 137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3 137,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3 137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3 13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3 13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3 13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3 13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007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007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007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007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18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76 41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2 419,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18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1 41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2 419,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18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1 41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2 419,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18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51 41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42 419,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18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218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7005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00007005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78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Глава администрации сельского поселения "Богомягковское" муниципального района "Шилкинский район" Забайкальского края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/С.В.Старновский/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  <w:bookmarkStart w:id="0" w:name="RANGE!A1%3AI123"/>
      <w:bookmarkStart w:id="1" w:name="RANGE!A1%3AI123"/>
      <w:bookmarkEnd w:id="1"/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i w:val="false"/>
          <w:sz w:val="22"/>
          <w:szCs w:val="22"/>
        </w:rPr>
        <w:t>Сведения о предельной штатной численности работников учреждений по главным распорядителям бюджетных средств сельского поселения «Богомягковское» на 2018 год</w:t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38"/>
        <w:gridCol w:w="5641"/>
        <w:gridCol w:w="1260"/>
      </w:tblGrid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№ </w:t>
            </w:r>
            <w:r>
              <w:rPr>
                <w:b w:val="false"/>
                <w:i w:val="false"/>
                <w:sz w:val="22"/>
                <w:szCs w:val="22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бюджетной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классификации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аименовани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атных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един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0200000203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0400000204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уководство и управление в органах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1300000521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</w:t>
            </w:r>
          </w:p>
        </w:tc>
      </w:tr>
      <w:tr>
        <w:trPr>
          <w:trHeight w:val="1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1200000521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2030000051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5,5</w:t>
            </w:r>
          </w:p>
        </w:tc>
      </w:tr>
    </w:tbl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лава администрации сельского поселения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</w:rPr>
        <w:t>«Богомягковское» муниципального района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</w:rPr>
        <w:t>«Шилкинский район» Забайкальского края</w:t>
        <w:tab/>
        <w:tab/>
        <w:tab/>
        <w:tab/>
        <w:t>/С.В.Старновский/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i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b w:val="false"/>
      <w:bCs w:val="false"/>
      <w:i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0:16:00Z</dcterms:created>
  <dc:creator>7</dc:creator>
  <dc:description/>
  <cp:keywords/>
  <dc:language>en-US</dc:language>
  <cp:lastModifiedBy>Марина</cp:lastModifiedBy>
  <cp:lastPrinted>2019-04-05T15:16:00Z</cp:lastPrinted>
  <dcterms:modified xsi:type="dcterms:W3CDTF">2019-04-05T06:54:00Z</dcterms:modified>
  <cp:revision>5</cp:revision>
  <dc:subject/>
  <dc:title>СОВЕТ СЕЛЬСКОГО ПОСЕЛЕНИЯ «НОВОБЕРЕЗОВСКОЕ»</dc:title>
</cp:coreProperties>
</file>