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 ноября  2018</w:t>
        <w:tab/>
        <w:tab/>
        <w:tab/>
        <w:tab/>
        <w:t xml:space="preserve">                                   </w:t>
        <w:tab/>
        <w:t xml:space="preserve">       № 1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Богомягковское» на 2019 год и плановый период 2020-2021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Богомягковское» на 2019 год и плановый период 2020-2021 годы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19 год и плановый период 2020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28"/>
          <w:szCs w:val="28"/>
        </w:rPr>
        <w:t>«Богомягковское»                                             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3" w:hanging="0"/>
        <w:rPr/>
      </w:pPr>
      <w:r>
        <w:rPr>
          <w:rFonts w:cs="Courier New" w:ascii="Courier New" w:hAnsi="Courier New"/>
          <w:sz w:val="20"/>
          <w:szCs w:val="20"/>
        </w:rPr>
        <w:t>Утвержден                              решением Совета сельского</w:t>
      </w:r>
    </w:p>
    <w:p>
      <w:pPr>
        <w:pStyle w:val="Normal"/>
        <w:tabs>
          <w:tab w:val="clear" w:pos="708"/>
          <w:tab w:val="left" w:pos="5387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 ноября 2018г. № 140</w:t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right="4533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оциально-экономического развития</w:t>
      </w:r>
    </w:p>
    <w:p>
      <w:pPr>
        <w:pStyle w:val="Normal"/>
        <w:ind w:right="-5" w:hanging="0"/>
        <w:jc w:val="center"/>
        <w:rPr/>
      </w:pPr>
      <w:r>
        <w:rPr>
          <w:b/>
          <w:sz w:val="32"/>
          <w:szCs w:val="32"/>
        </w:rPr>
        <w:t>сельского поселения «Богомягковское» на 2019 год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и плановый период 2020-2021 годы.</w:t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720" w:right="-545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социально-экономического развития поселения на 2019 г.</w:t>
      </w:r>
    </w:p>
    <w:p>
      <w:pPr>
        <w:pStyle w:val="Normal"/>
        <w:jc w:val="both"/>
        <w:rPr/>
      </w:pPr>
      <w:r>
        <w:rPr>
          <w:sz w:val="28"/>
          <w:szCs w:val="28"/>
        </w:rPr>
        <w:t>Для достижения стратегической цели плана социально-экономического развития сельского поселения «Богомягковское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формирование эффективной экономической базы, благоприятной для развития производств, вложения инвестиций и последующего повышения качества жизни населения сельского поселения «Богомягковское») в 2019 году будут решаться следующие задач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базы учреждений культуры и здравоох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объекто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поселенческих автодорог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жиз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индикаторы социально-экономического развития посел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519"/>
        <w:gridCol w:w="1418"/>
        <w:gridCol w:w="1418"/>
        <w:gridCol w:w="1418"/>
      </w:tblGrid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0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лан)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населения на конец года,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 на 1000 человек населения (родилось 10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 на 1000 человек населения (умерло 10 ч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о в экономике, всего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ы безработными в установленном порядке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 на конец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одства промышленной продукции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сельскохозяйств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объема работ, выполненных по виду деятельности «строительство»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, кв. м (19658,9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одного работника, 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,9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ые денежные доходы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рот розничной торговли на душу населения, рубле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 на душу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бственных доходов бюдже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дошкольным образова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Перечень мероприятий по реализации задач плана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3903"/>
        <w:gridCol w:w="1134"/>
        <w:gridCol w:w="1275"/>
        <w:gridCol w:w="1276"/>
        <w:gridCol w:w="141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оимость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экономики и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 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6,0</w:t>
            </w:r>
          </w:p>
        </w:tc>
      </w:tr>
      <w:tr>
        <w:trPr>
          <w:trHeight w:val="315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лагоустройство сел сельского 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населения подвоз воды (ГСМ, зап.ч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ой обстановки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8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дорог  местного 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оциальной сфе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 повышения 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95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тад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административного 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0 т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пасами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ые и канц. расходы,орг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2,0</w:t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3:07:00Z</dcterms:created>
  <dc:creator>WIN7XP</dc:creator>
  <dc:description/>
  <cp:keywords/>
  <dc:language>en-US</dc:language>
  <cp:lastModifiedBy>Марина</cp:lastModifiedBy>
  <cp:lastPrinted>2018-11-30T16:12:00Z</cp:lastPrinted>
  <dcterms:modified xsi:type="dcterms:W3CDTF">2018-11-30T07:12:00Z</dcterms:modified>
  <cp:revision>7</cp:revision>
  <dc:subject/>
  <dc:title>СОВЕТ СЕЛЬСКОГО ПОСЕЛЕНИЯ «БОГОМЯГКОВСКОЕ»</dc:title>
</cp:coreProperties>
</file>