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0 ноября  2018</w:t>
        <w:tab/>
        <w:tab/>
        <w:tab/>
        <w:tab/>
        <w:t xml:space="preserve">                                   </w:t>
        <w:tab/>
        <w:t xml:space="preserve">       № 138</w:t>
      </w:r>
    </w:p>
    <w:p>
      <w:pPr>
        <w:pStyle w:val="Normal"/>
        <w:suppressAutoHyphens w:val="tru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 25 декабря 2008 года «О противодействии коррупции», от 2 марта 2007 года «О муниципальной службе в Российской Федерации», постановлением Правительства Российской Федерации от 9 января 2014 года № 10 «О Порядке сообщения отдельными категориями лиц о получении подарка в связи с протокольными мероприятиями, служебными командировкам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>Утвердить Порядок 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согласно приложению к настоящему решению.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 сельского  поселения  «Богомягковское» от 10.07.2014 года №134 «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 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решения возложить на администрацию сельского поселения «Богомягковское»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187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«Богомягковское»                                                               С.В.Старновский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suppressAutoHyphens w:val="true"/>
        <w:spacing w:lineRule="exact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сельского поселения</w:t>
      </w:r>
    </w:p>
    <w:p>
      <w:pPr>
        <w:pStyle w:val="Normal"/>
        <w:suppressAutoHyphens w:val="true"/>
        <w:spacing w:lineRule="exact" w:line="36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Богомягковское» от  30  ноября 2018 года  № 138_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. Настоящий Порядок определяет порядок сообщения лицами, замещающими муниципальные должности, муниципальными служащими администрации сельского поселения «</w:t>
      </w:r>
      <w:r>
        <w:rPr>
          <w:bCs/>
          <w:sz w:val="27"/>
          <w:szCs w:val="27"/>
        </w:rPr>
        <w:t>Богомягковское</w:t>
      </w:r>
      <w:r>
        <w:rPr>
          <w:bCs/>
          <w:sz w:val="28"/>
          <w:szCs w:val="28"/>
        </w:rPr>
        <w:t>» (далее - лица, замещающие муниципальные должности, служащие) о получении подарка в связи с должностным положением или служебными обязанностям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"подарок, полученный в связи с протокольными мероприятиями, служебными командировками и другими официальными мероприятиями" 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 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3. Лица, замещающие муниципальные должности, служащие не вправе получать не предусмотренные законодательством Российской Федерации 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4. Лица, замещающие муниципальные должности, служащие обязаны в соответствии с положениями настоящего Порядка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 xml:space="preserve"> (далее – администрация)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, согласно приложению к настоящему Порядку, представляется не позднее 3 рабочих дней со дня получения подарка муниципальными служащими главе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 xml:space="preserve">, лицами, замещающими муниципальные должности- председателю Совета сельского 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>(далее - уполномоченное лицо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уполномоченным лицом направляется в финансовый отдел админ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дарок, стоимость которого подтверждается документами и превышает 3000 рублей, либо стоимость которого получившему его лицу неизвестна, сдается уполномоченному лицу. Уполномоченное лицо принимает подарок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До передачи подарка уполномоченному лицу по акту приема-передачи ответственность за утрату или повреждение подарка в соответствии с законодательством Российской Федерации несет лицо, получившее подарок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0. В целях принятия к бухгалтерскому учету 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служащему по акту приема-передачи в случае, если его стоимость не превышает 3000 рубл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1. Главный специалист (по вопросам финансовой, бюджетной и экономической политики) администрации в установленном порядке обеспечивает включение принятого к бухгалтерскому учету подарка, стоимость которого превышает 3000 рублей, в реестр муниципальной собственности 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2. Лицо, замещающее муниципальную должность, служащий, сдавшие подарок, полученный ими в связи с протокольным мероприятием, со служебной командировкой или другим официальным мероприятием, могут его выкупить в порядке, устанавливаемом нормативными правовыми актами 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Главный специалист (по вопросам финансовой, бюджетной и экономической политики)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. Заявитель в течение месяца с момента получения уведомления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4. Подарок, в отношении которого не поступило заявление, указанное в пункте 12 настоящего Порядка, может использоваться администрацией для обеспечения деятельности органов местного самоуправления  сельского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 xml:space="preserve">или на нужды муниципальных учреждений сельского 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>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5. В случае нецелесообразности использования подарка решение о реализации подарка и проведении оценки его стоимости для реализации (выкупа) принимается путем издания соответствующего постановления администрации поселения</w:t>
      </w:r>
      <w:bookmarkStart w:id="0" w:name="_GoBack"/>
      <w:bookmarkEnd w:id="0"/>
      <w:r>
        <w:rPr>
          <w:bCs/>
          <w:sz w:val="28"/>
          <w:szCs w:val="28"/>
        </w:rPr>
        <w:t>. Реализация подарка осуществляетс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6. Оценка стоимости подарка для реализации (выкупа), предусмотренная пунктами 13 и 15 настоящего Порядка, осуществляется субъектами оценочной деятельности 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7. В случае если подарок не выкуплен или не реализован, администрацией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 xml:space="preserve"> издается постановление о повторной реализации подарка, или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8. Средства, вырученные от реализации (выкупа) подарка, зачисляются в доход бюджета сельского 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>в порядке, установленном бюджетны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                                              </w:t>
      </w:r>
      <w:r>
        <w:rPr/>
        <w:t>__________________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tbl>
      <w:tblPr>
        <w:tblW w:w="478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542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иложение к порядку о сообщении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дельными категориями лиц о получении подарка в связ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 протокольными мероприятиями, служебными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мандировками и другими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фициальными мероприятиями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частие в которых связано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 исполнением ими служебных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должностных) обязанностей, сдаче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 оценке подарка, реализаци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выкупе) и зачислении средств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ырученных от его реализ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" w:name="100035"/>
      <w:bookmarkStart w:id="2" w:name="100063"/>
      <w:bookmarkEnd w:id="1"/>
      <w:bookmarkEnd w:id="2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государственного (муниципального) органа, фо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иной организации (уполномоченных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от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ф.и.о., занимаемая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3" w:name="100036"/>
      <w:bookmarkEnd w:id="3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 от "__" 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</w:t>
      </w:r>
      <w:r>
        <w:rPr>
          <w:rFonts w:cs="Courier New" w:ascii="Courier New" w:hAnsi="Courier New"/>
          <w:color w:val="000000"/>
          <w:sz w:val="19"/>
          <w:szCs w:val="19"/>
        </w:rPr>
        <w:t>Извещаю о получении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дата пол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подарка(ов) на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протокольного мероприятия,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</w:t>
      </w:r>
      <w:r>
        <w:rPr>
          <w:rFonts w:cs="Courier New" w:ascii="Courier New" w:hAnsi="Courier New"/>
          <w:color w:val="000000"/>
          <w:sz w:val="19"/>
          <w:szCs w:val="19"/>
        </w:rPr>
        <w:t>командировки, другого официального мероприятия,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3155"/>
        <w:gridCol w:w="1848"/>
        <w:gridCol w:w="1982"/>
      </w:tblGrid>
      <w:tr>
        <w:trPr/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4" w:name="100037"/>
            <w:bookmarkEnd w:id="4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Наименование подарка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5" w:name="100038"/>
            <w:bookmarkEnd w:id="5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Характеристика подарка, его описание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6" w:name="100039"/>
            <w:bookmarkEnd w:id="6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Количество предмето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7" w:name="100040"/>
            <w:bookmarkEnd w:id="7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Стоимость в рублях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instrText xml:space="preserve"> HYPERLINK "http://legalacts.ru/doc/postanovlenie-pravitelstva-rf-ot-09012014-n-10/" \l "100045"</w:instrText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fldChar w:fldCharType="separate"/>
            </w:r>
            <w:r>
              <w:rPr>
                <w:rStyle w:val="InternetLink"/>
                <w:rFonts w:cs="Arial" w:ascii="inherit;Times New Roman" w:hAnsi="inherit;Times New Roman"/>
                <w:color w:val="005EA5"/>
                <w:sz w:val="19"/>
                <w:szCs w:val="19"/>
                <w:u w:val="single"/>
              </w:rPr>
              <w:t>&lt;*&gt;</w:t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fldChar w:fldCharType="end"/>
            </w:r>
          </w:p>
        </w:tc>
      </w:tr>
      <w:tr>
        <w:trPr/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tLeast" w:line="275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8" w:name="100041"/>
            <w:bookmarkEnd w:id="8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1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2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3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9" w:name="100042"/>
      <w:bookmarkEnd w:id="9"/>
      <w:r>
        <w:rPr>
          <w:rFonts w:cs="Courier New" w:ascii="Courier New" w:hAnsi="Courier New"/>
          <w:color w:val="000000"/>
          <w:sz w:val="19"/>
          <w:szCs w:val="19"/>
        </w:rPr>
        <w:t>Приложение: ______________________________________________ на 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представ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    приня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0" w:name="100043"/>
      <w:bookmarkEnd w:id="10"/>
      <w:r>
        <w:rPr>
          <w:rFonts w:cs="Courier New" w:ascii="Courier New" w:hAnsi="Courier New"/>
          <w:color w:val="000000"/>
          <w:sz w:val="19"/>
          <w:szCs w:val="19"/>
        </w:rPr>
        <w:t>Регистрационный номер в журнале регистрации уведомлений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"__" _________ 20__ г.</w:t>
      </w:r>
    </w:p>
    <w:p>
      <w:pPr>
        <w:pStyle w:val="Normal"/>
        <w:spacing w:lineRule="atLeast" w:line="275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bookmarkStart w:id="11" w:name="100044"/>
      <w:bookmarkEnd w:id="11"/>
      <w:r>
        <w:rPr>
          <w:rFonts w:cs="Arial" w:ascii="Arial" w:hAnsi="Arial"/>
          <w:color w:val="000000"/>
          <w:sz w:val="19"/>
          <w:szCs w:val="19"/>
        </w:rPr>
        <w:t>--------------------------------</w:t>
      </w:r>
    </w:p>
    <w:p>
      <w:pPr>
        <w:pStyle w:val="Normal"/>
        <w:spacing w:lineRule="atLeast" w:line="275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bookmarkStart w:id="12" w:name="100045"/>
      <w:bookmarkEnd w:id="12"/>
      <w:r>
        <w:rPr>
          <w:rFonts w:cs="Arial" w:ascii="Arial" w:hAnsi="Arial"/>
          <w:color w:val="000000"/>
          <w:sz w:val="19"/>
          <w:szCs w:val="19"/>
        </w:rPr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07:00Z</dcterms:created>
  <dc:creator>user</dc:creator>
  <dc:description/>
  <cp:keywords/>
  <dc:language>en-US</dc:language>
  <cp:lastModifiedBy>Марина</cp:lastModifiedBy>
  <cp:lastPrinted>2018-11-30T16:06:00Z</cp:lastPrinted>
  <dcterms:modified xsi:type="dcterms:W3CDTF">2018-11-30T07:06:00Z</dcterms:modified>
  <cp:revision>4</cp:revision>
  <dc:subject/>
  <dc:title/>
</cp:coreProperties>
</file>