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07 июня  2018</w:t>
        <w:tab/>
        <w:tab/>
        <w:tab/>
        <w:tab/>
        <w:t xml:space="preserve">                                          № 128     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 Богомягково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Богомягковское» от  28  декабря  2017 года № 102 «О бюджете сельского поселения «Богомягковское» на 2018 год»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Руководствуясь   статьёй   42,   Устава   сельского поселения  «Богомяковское»,  Совет  сельского  поселения «Богомяковское» решил: 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.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.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4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5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bCs w:val="false"/>
          <w:i w:val="false"/>
          <w:i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bCs w:val="false"/>
          <w:i w:val="false"/>
          <w:i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bCs w:val="false"/>
          <w:i w:val="false"/>
          <w:i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bCs w:val="false"/>
          <w:i w:val="false"/>
          <w:i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Глава</w:t>
      </w:r>
      <w:r>
        <w:rPr>
          <w:b w:val="false"/>
          <w:bCs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сельского поселения «Богомягковское»                          С.В. Старновский</w:t>
      </w:r>
    </w:p>
    <w:p>
      <w:pPr>
        <w:pStyle w:val="Normal"/>
        <w:spacing w:before="120" w:after="0"/>
        <w:ind w:right="-5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firstLine="709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right="-81" w:firstLine="709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ЯСНИТЕЛЬНАЯ ЗАПИСКА</w:t>
      </w:r>
    </w:p>
    <w:p>
      <w:pPr>
        <w:pStyle w:val="Normal"/>
        <w:ind w:right="-81" w:firstLine="709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решению Совета сельского поселения «Богомяковское»</w:t>
      </w:r>
    </w:p>
    <w:p>
      <w:pPr>
        <w:pStyle w:val="Normal"/>
        <w:ind w:right="-81" w:firstLine="709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ind w:right="-79" w:firstLine="397"/>
        <w:jc w:val="both"/>
        <w:rPr/>
      </w:pPr>
      <w:r>
        <w:rPr>
          <w:b w:val="false"/>
          <w:i w:val="false"/>
          <w:sz w:val="24"/>
          <w:szCs w:val="24"/>
        </w:rPr>
        <w:t>О внесении изменений и дополнений в решение Совета сельского поселения «Богомяковское» 102 от 28.12.2017г. "</w:t>
      </w:r>
      <w:bookmarkStart w:id="0" w:name="OLE_LINK1"/>
      <w:r>
        <w:rPr>
          <w:b w:val="false"/>
          <w:i w:val="false"/>
          <w:sz w:val="24"/>
          <w:szCs w:val="24"/>
        </w:rPr>
        <w:t xml:space="preserve">О бюджете сельского поселения «Богомяковское» на 2018 год».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ind w:right="-79" w:firstLine="39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  <w:tab w:val="left" w:pos="8100" w:leader="none"/>
        </w:tabs>
        <w:ind w:left="1012" w:right="-79" w:hanging="615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зменение доходной части бюджета в предлагаемом решении за счет безвозмездных     поступл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30"/>
        <w:gridCol w:w="7077"/>
      </w:tblGrid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+1500,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субсидии бюджетам сельских поселений (Дорожный фонд)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+80,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субсидии бюджетам сельских поселений (частичная компенсация дополнительных расходов на повышение оплаты труда)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1580,4 тыс. руб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 доходы местного бюджета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менение расходной  части бюджета в предлагаемом  решении </w:t>
      </w:r>
      <w:bookmarkEnd w:id="0"/>
      <w:r>
        <w:rPr/>
        <w:t>по направле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99"/>
        <w:gridCol w:w="7174"/>
      </w:tblGrid>
      <w:tr>
        <w:trPr>
          <w:trHeight w:val="3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1500,0 тыс. руб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409 КЦСР 0000031500 КВР 244- увеличение ассигнований на прочую закупку товаров, работ и услуг для обеспечения государственных (муниципальных) нужд</w:t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80,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78183 КВР 111- увеличение ассигнований на фонд оплаты труда учреждений</w:t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1580,4  тыс. руб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 расходы местного бюджета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  <w:highlight w:val="yellow"/>
        </w:rPr>
      </w:pPr>
      <w:r>
        <w:rPr>
          <w:b w:val="false"/>
          <w:i w:val="false"/>
          <w:sz w:val="24"/>
          <w:szCs w:val="24"/>
          <w:highlight w:val="yellow"/>
        </w:rPr>
        <w:t>На распределение собственных расходов</w:t>
      </w:r>
    </w:p>
    <w:tbl>
      <w:tblPr>
        <w:tblW w:w="101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56"/>
        <w:gridCol w:w="1147"/>
      </w:tblGrid>
      <w:tr>
        <w:trPr>
          <w:trHeight w:val="795" w:hRule="atLeast"/>
        </w:trPr>
        <w:tc>
          <w:tcPr>
            <w:tcW w:w="101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                 других бюджетов бюджетной системы в 2017 году                                                   тыс. руб.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5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00000 00 0000 000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80,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29999 10 0000 151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80,4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53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374,9</w:t>
            </w:r>
          </w:p>
        </w:tc>
      </w:tr>
      <w:tr>
        <w:trPr>
          <w:trHeight w:val="525" w:hRule="atLeast"/>
        </w:trPr>
        <w:tc>
          <w:tcPr>
            <w:tcW w:w="10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903605</wp:posOffset>
                      </wp:positionH>
                      <wp:positionV relativeFrom="page">
                        <wp:posOffset>427990</wp:posOffset>
                      </wp:positionV>
                      <wp:extent cx="6322695" cy="3147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2695" cy="3147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  <w:gridCol w:w="1089"/>
                                    <w:gridCol w:w="3198"/>
                                    <w:gridCol w:w="170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95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  <w:t>Распределение  бюджетных ассигнований бюджета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95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  <w:t>по разделам, подразделам,  целевым статьям и видам рас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957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  <w:t>классификации расходов бюджетов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од ст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од расхода по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Исполне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асходы бюджета - 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837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left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 том числ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Фонд оплаты труда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00 0113 00 0 00 78183 1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8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00 0409 00 0 00 31500 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езультат исполнения бюджета (дефицит / профици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bookmarkStart w:id="1" w:name="_GoBack"/>
                                        <w:bookmarkEnd w:id="1"/>
                                        <w:r>
                                          <w:rPr>
                                            <w:b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85pt;height:247.8pt;mso-wrap-distance-left:9pt;mso-wrap-distance-right:9pt;mso-wrap-distance-top:0pt;mso-wrap-distance-bottom:0pt;margin-top:33.7pt;mso-position-vertical-relative:page;margin-left:7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089"/>
                              <w:gridCol w:w="3198"/>
                              <w:gridCol w:w="17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Распределение  бюджетных ассигнований бюджета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5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о разделам, подразделам,  целевым статьям и видам рас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5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классификации расходов бюджетов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Код расхода по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Исполн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асходы бюджета - всег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837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Фонд оплаты труда учреждений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000 0113 00 0 00 78183 1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000 0409 00 0 00 3150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езультат исполнения бюджета (дефицит / профицит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bookmarkStart w:id="2" w:name="_GoBack"/>
                                  <w:bookmarkEnd w:id="2"/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</w:t>
      </w:r>
      <w:r>
        <w:rPr>
          <w:b w:val="false"/>
          <w:i w:val="false"/>
          <w:sz w:val="24"/>
          <w:szCs w:val="24"/>
        </w:rPr>
        <w:t>_____________________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Приложение № 6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 xml:space="preserve">к решению Совета  сельского поселения «Богомягковское»   </w:t>
      </w:r>
    </w:p>
    <w:p>
      <w:pPr>
        <w:pStyle w:val="Normal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 xml:space="preserve">от 07 июня 2018г. № 128 «О бюджете сельского поселения 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 xml:space="preserve">«Богомягковское» муниципального района «Шилкинский район» 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Забайкальского края  на 2018 год»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Богомягковское»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880"/>
        <w:gridCol w:w="4500"/>
        <w:gridCol w:w="1260"/>
      </w:tblGrid>
      <w:tr>
        <w:trPr>
          <w:trHeight w:val="315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-837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 05 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-837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 05 02  01 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-837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b w:val="false"/>
                <w:i w:val="false"/>
                <w:sz w:val="20"/>
                <w:szCs w:val="20"/>
              </w:rPr>
              <w:t>01 05 02 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-837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37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37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37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0"/>
                <w:szCs w:val="20"/>
              </w:rPr>
              <w:t>01 05 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374,9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25"/>
        <w:gridCol w:w="426"/>
        <w:gridCol w:w="425"/>
        <w:gridCol w:w="1624"/>
        <w:gridCol w:w="425"/>
        <w:gridCol w:w="1475"/>
        <w:gridCol w:w="425"/>
      </w:tblGrid>
      <w:tr>
        <w:trPr>
          <w:trHeight w:val="300" w:hRule="atLeast"/>
        </w:trPr>
        <w:tc>
          <w:tcPr>
            <w:tcW w:w="4835" w:type="dxa"/>
            <w:tcBorders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Приложение № 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к решению Совета  сельского поселения «Богомягковское»  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от 07 июня 2018г. № 128 «О бюджете сельского поселения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«Богомягковское» муниципального района «Шилкинский район»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bottom w:val="single" w:sz="4" w:space="0" w:color="BFC5D2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Забайкальского края  на 2018 год»</w:t>
            </w:r>
          </w:p>
        </w:tc>
        <w:tc>
          <w:tcPr>
            <w:tcW w:w="851" w:type="dxa"/>
            <w:gridSpan w:val="2"/>
            <w:tcBorders>
              <w:bottom w:val="single" w:sz="4" w:space="0" w:color="BFC5D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9" w:type="dxa"/>
            <w:gridSpan w:val="2"/>
            <w:tcBorders>
              <w:bottom w:val="single" w:sz="4" w:space="0" w:color="BFC5D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gridSpan w:val="2"/>
            <w:tcBorders>
              <w:bottom w:val="single" w:sz="4" w:space="0" w:color="BFC5D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060" w:type="dxa"/>
            <w:gridSpan w:val="8"/>
            <w:tcBorders>
              <w:top w:val="single" w:sz="4" w:space="0" w:color="BFC5D2"/>
              <w:right w:val="single" w:sz="4" w:space="0" w:color="BFC5D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ъём поступлений налоговых и неналоговых 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Наименование кода дохода бюджетной классифик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Администрато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 638 992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8 7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8 700,00</w:t>
            </w:r>
          </w:p>
        </w:tc>
      </w:tr>
      <w:tr>
        <w:trPr>
          <w:trHeight w:val="142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8 7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100000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103010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600000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603000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603310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604000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060431000001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440 000,00</w:t>
            </w:r>
          </w:p>
        </w:tc>
      </w:tr>
      <w:tr>
        <w:trPr>
          <w:trHeight w:val="199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440 000,00</w:t>
            </w:r>
          </w:p>
        </w:tc>
      </w:tr>
      <w:tr>
        <w:trPr>
          <w:trHeight w:val="171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0502000000012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440 000,00</w:t>
            </w:r>
          </w:p>
        </w:tc>
      </w:tr>
      <w:tr>
        <w:trPr>
          <w:trHeight w:val="171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0502510000012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440 000,00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62 392,00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40600000000043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62 392,00</w:t>
            </w:r>
          </w:p>
        </w:tc>
      </w:tr>
      <w:tr>
        <w:trPr>
          <w:trHeight w:val="114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40602000000043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62 392,00</w:t>
            </w:r>
          </w:p>
        </w:tc>
      </w:tr>
      <w:tr>
        <w:trPr>
          <w:trHeight w:val="114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40602510000043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62 392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6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69000000000014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69005010000014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7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07 4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70100000000018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70105010000018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70500000000018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70505010000018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71400000000018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7 400,00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71403010000018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7 4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 735 955,43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 235 955,43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10000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98 6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15001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98 6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150011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98 600,00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20000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302 055,43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29999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302 055,43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299991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302 055,43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30000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35118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351181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40000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048 400,00</w:t>
            </w:r>
          </w:p>
        </w:tc>
      </w:tr>
      <w:tr>
        <w:trPr>
          <w:trHeight w:val="114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40014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028 4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400141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028 400,00</w:t>
            </w:r>
          </w:p>
        </w:tc>
      </w:tr>
      <w:tr>
        <w:trPr>
          <w:trHeight w:val="114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451600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24516010000015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000000000000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 374 947,43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9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709"/>
        <w:gridCol w:w="425"/>
        <w:gridCol w:w="505"/>
        <w:gridCol w:w="645"/>
        <w:gridCol w:w="1197"/>
        <w:gridCol w:w="608"/>
        <w:gridCol w:w="739"/>
        <w:gridCol w:w="1020"/>
      </w:tblGrid>
      <w:tr>
        <w:trPr>
          <w:trHeight w:val="300" w:hRule="atLeast"/>
        </w:trPr>
        <w:tc>
          <w:tcPr>
            <w:tcW w:w="8954" w:type="dxa"/>
            <w:gridSpan w:val="9"/>
            <w:tcBorders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Приложение № 8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к решению Совета  сельского поселения «Богомягковское»   </w:t>
            </w:r>
          </w:p>
        </w:tc>
        <w:tc>
          <w:tcPr>
            <w:tcW w:w="51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от 07 июня 2018г. № 128 «О бюджете сельского поселения </w:t>
            </w:r>
          </w:p>
        </w:tc>
        <w:tc>
          <w:tcPr>
            <w:tcW w:w="51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«Богомягковское» муниципального района «Шилкинский район» </w:t>
            </w:r>
          </w:p>
        </w:tc>
        <w:tc>
          <w:tcPr>
            <w:tcW w:w="51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bottom w:val="single" w:sz="4" w:space="0" w:color="BFC5D2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Забайкальского края  на 2018 год»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51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54" w:type="dxa"/>
            <w:gridSpan w:val="9"/>
            <w:tcBorders>
              <w:bottom w:val="single" w:sz="4" w:space="0" w:color="BFC5D2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Наименование</w:t>
            </w:r>
          </w:p>
        </w:tc>
        <w:tc>
          <w:tcPr>
            <w:tcW w:w="47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>
          <w:trHeight w:val="57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Администрато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РЗ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П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ЦС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ВР</w:t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Расходы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i w:val="false"/>
                <w:color w:val="000000"/>
                <w:sz w:val="20"/>
                <w:szCs w:val="20"/>
              </w:rPr>
              <w:t>8 374 955,4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i w:val="false"/>
                <w:color w:val="000000"/>
                <w:sz w:val="20"/>
                <w:szCs w:val="20"/>
              </w:rPr>
              <w:t>5 707 260,66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2 0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2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2 0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2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97 4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 8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4 8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0 7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0 700,00</w:t>
            </w:r>
          </w:p>
        </w:tc>
      </w:tr>
      <w:tr>
        <w:trPr>
          <w:trHeight w:val="17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0 7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0 7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76 9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9 6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4 2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 373 060,6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98 300,00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98 3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 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98 3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459 8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38 5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818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 360,66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 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818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 360,6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818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 360,66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 (прочие расх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394 4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93 1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 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93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53 7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9 4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759 3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759 3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675 3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6 9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 7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 2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i w:val="false"/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 счет резервных сред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 счет резервных средств администрации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i w:val="false"/>
                <w:color w:val="000000"/>
                <w:sz w:val="20"/>
                <w:szCs w:val="20"/>
              </w:rPr>
              <w:t>1 630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0 1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0 1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0 1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 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0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9 9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 2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i w:val="false"/>
                <w:color w:val="000000"/>
                <w:sz w:val="20"/>
                <w:szCs w:val="20"/>
              </w:rPr>
              <w:t>721 694,7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21 694,77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818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21 694,7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818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21 694,77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7818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21 694,7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i w:val="false"/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491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491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491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491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-    8,00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i w:val="false"/>
          <w:sz w:val="24"/>
          <w:szCs w:val="24"/>
        </w:rPr>
        <w:t>___________________________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07:00Z</dcterms:created>
  <dc:creator>7</dc:creator>
  <dc:description/>
  <dc:language>en-US</dc:language>
  <cp:lastModifiedBy>Марина</cp:lastModifiedBy>
  <cp:lastPrinted>2018-06-05T16:03:00Z</cp:lastPrinted>
  <dcterms:modified xsi:type="dcterms:W3CDTF">2018-06-07T05:07:00Z</dcterms:modified>
  <cp:revision>2</cp:revision>
  <dc:subject/>
  <dc:title>СОВЕТ СЕЛЬСКОГО ПОСЕЛЕНИЯ «НОВОБЕРЕЗОВСКОЕ»</dc:title>
</cp:coreProperties>
</file>