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7 июня 2018</w:t>
        <w:tab/>
        <w:tab/>
        <w:tab/>
        <w:tab/>
        <w:t xml:space="preserve">                                          № 12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дополнительных оснований признания безнадёжными к взысканию недоимки по местным налогам и сборам и задолженности по пеням и штрафам по этим налогам и сбора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уководствуясь пунктом 3 статьи 59 Налогового кодекса Российской Федерации, Уставом поселения, Совет сельского поселения «Богомягковское», решил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 следующие дополнительные основания признания безнадёжными к взысканию недоимки и задолженности по пеням и штрафам по местным налогам и сборам на территории сельского поселения «Богомягковское» и числящимися за отдельными налогоплательщиками, уплата и (или) взыскание которых оказались невозможными в случаях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евозможности принудительного взыскания задолженности по исполнительным документам по основаниям, предусмотренным пунктами 3 и 4 части 1 статьи 46 Федерального закона от 2 октября 2017 года № 229-ФЗ «Об исполнительном производстве», образовавшейся ранее 1 января 2015 год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ыбытия физического лица за пределы Забайкальского края – в отношении задолженности, образовавшейся ранее 1 января 2015 год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невозможности взыскания задолженности, числящейся за физическими лицами, в размере до 100 рублей (включительно) по состоянию на 1 января 2015 год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смерти физического лица или объявления его умершим в порядке, установленном гражданским процессуальным законодательством Российской Федерации, в случае отсутствия наследников или отказа наследников от причитающегося им наслед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наличия недоимки и задолженности по пеням и штрафам по местным налогам, сроки взыскания которых истекл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наличия задолженности по отменённым налогам и сборам, пеням и штрафа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ешение о признании безнадёжными к взысканию недоимки и задолженности по пеням и штрафам по местным налогам и сборам принимается на основании следующих документов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опии постановления судебного пристава-исполнителя об окончании исполнительного производства и о возвращении взыскателю исполнительного документ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правки налогового органа по месту учёта организации (месту жительства физического лица) о сумме задолженност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ведений о факте регистрации акта гражданского состояния о смерти физического лица, представляемые органами записи актов гражданского состояния, или копии свидетельства о смерти физического лица или копии решения суда об объявлении физического лица умерши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обнародовать в порядке, установленном Уставом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огомягковское»                                                               С.В. Старновский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02:00Z</dcterms:created>
  <dc:creator>Admin</dc:creator>
  <dc:description/>
  <dc:language>en-US</dc:language>
  <cp:lastModifiedBy>Марина</cp:lastModifiedBy>
  <dcterms:modified xsi:type="dcterms:W3CDTF">2018-06-07T05:02:00Z</dcterms:modified>
  <cp:revision>2</cp:revision>
  <dc:subject/>
  <dc:title/>
</cp:coreProperties>
</file>