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7 июня 2018                                                                             № 120    </w:t>
        <w:tab/>
        <w:tab/>
        <w:tab/>
        <w:tab/>
        <w:t xml:space="preserve">                                   </w:t>
        <w:tab/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решение Совета сельского поселения «Богомягковское» от 22.06.2015 № 192 «</w:t>
      </w:r>
      <w:r>
        <w:rPr>
          <w:rFonts w:cs="Times New Roman" w:ascii="Times New Roman" w:hAnsi="Times New Roman"/>
          <w:b/>
          <w:sz w:val="28"/>
          <w:szCs w:val="28"/>
        </w:rPr>
        <w:t>Об организации деятельности сельского  старосты  на территории  сельского  поселения  «Богомягк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№ 83-ФЗ от 18.04.2018 года «О внесении изменений в отдельные законодательные акты Российской Федерации по вопросам совершенствования органами местного самоуправления», с федеральным законом № 131-ФЗ, на основании Устава поселения,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дополнения и изменения в Положение об организации деятельности сельского  старосты на территории сельского  поселения  «Богомягковское» принятое решением Совета от 22.06.2015 года № 192, следующего содержан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I положения дополнить абзацами 1.4.,1.5.,1.6. следующего содерж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4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стой может быть избран житель соответствующей территории, достигший 21 летнего возраста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таростой сельского населенного пункта не может быть назначено лицо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ющее непогашенную или неснятую судимость.»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.2.2 статьи 2 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«2.2. Срок полномочий старосты сельского населенного пункта устанавливается уставом муниципального образования и не может быть менее двух и более пяти лет.»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татью 2 положения дополнить пунктом 2.8. следующего содержания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8. 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»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С.В.Старновский</w:t>
      </w:r>
    </w:p>
    <w:p>
      <w:pPr>
        <w:pStyle w:val="Style15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01:00Z</dcterms:created>
  <dc:creator>Елена</dc:creator>
  <dc:description/>
  <dc:language>en-US</dc:language>
  <cp:lastModifiedBy>Марина</cp:lastModifiedBy>
  <dcterms:modified xsi:type="dcterms:W3CDTF">2018-06-07T05:01:00Z</dcterms:modified>
  <cp:revision>2</cp:revision>
  <dc:subject/>
  <dc:title/>
</cp:coreProperties>
</file>