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апреля 2018</w:t>
        <w:tab/>
        <w:tab/>
        <w:tab/>
        <w:tab/>
        <w:t xml:space="preserve">                                          № 1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от 31.03.2017 года № 74 «О  приостановлении ежемесячной доплаты к страховой пен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тарости (инвалидности) лицам, замещающи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должности на постоянной осно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льском  поселении  «Богомягковское»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несенным протестом Шилкинской межрайонной прокуратуры, Совет сельского поселения «Богомягковское»,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№ 74 от 31.03.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приостановлении ежемесячной доплаты к страховой пенсии по старости (инвалидности) лицам, замещающим муниципальные должности на постоянной основе в сельском  поселении  «Богомягковск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)  пункт 4 решения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ожения пункта 1 настоящего решения вступают в силу после их официального опубликования (обнародования).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ункт 1 решения  изложить в следующей редакции:</w:t>
      </w:r>
    </w:p>
    <w:p>
      <w:pPr>
        <w:pStyle w:val="Style1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1. Приостановить выплату ежемесячной доплаты к страховой пенсии  после вступления в силу настоящего  решения по 31 декабря 2017 года, назначенных в соответствии с решением Совета сельского  поселения  «Богомягковское» от 27 февраля 2015 года № 175 «</w:t>
      </w:r>
      <w:r>
        <w:rPr>
          <w:bCs/>
          <w:iCs/>
          <w:sz w:val="28"/>
          <w:szCs w:val="28"/>
        </w:rPr>
        <w:t xml:space="preserve">Об утверждении Положения о пенсионном обеспечении  муниципальных служащих и лиц, замещавших муниципальные должности сельского поселения </w:t>
      </w:r>
      <w:r>
        <w:rPr>
          <w:rStyle w:val="Emphasis"/>
          <w:i w:val="false"/>
          <w:sz w:val="28"/>
          <w:szCs w:val="28"/>
        </w:rPr>
        <w:t>«Богомягковское»</w:t>
      </w:r>
      <w:r>
        <w:rPr>
          <w:bCs/>
        </w:rPr>
        <w:t>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             С.В. Старновский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Елена</dc:creator>
  <dc:description/>
  <dc:language>en-US</dc:language>
  <cp:lastModifiedBy>Марина</cp:lastModifiedBy>
  <cp:lastPrinted>2018-04-10T08:34:00Z</cp:lastPrinted>
  <dcterms:modified xsi:type="dcterms:W3CDTF">2018-04-10T07:08:00Z</dcterms:modified>
  <cp:revision>2</cp:revision>
  <dc:subject/>
  <dc:title/>
</cp:coreProperties>
</file>