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 апреля 2018</w:t>
        <w:tab/>
        <w:tab/>
        <w:tab/>
        <w:tab/>
        <w:t xml:space="preserve">                                          № 1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от 24.08.2012 года № 43 «Об утверждении Правил благоустройства территории сельского поселения «Богомягковское»»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на основании федерального закона от 29.12.2017 № 463-Ф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Предложением Шилкинской межрайонной прокуратуры, Совет сельского поселения «Богомягковское», 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решение № 43 от 24.08.2012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равил благоустройства территории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сельского поселения «</w:t>
      </w:r>
      <w:r>
        <w:rPr>
          <w:rFonts w:cs="Times New Roman" w:ascii="Times New Roman" w:hAnsi="Times New Roman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1)  абзац 1 статьи 18 правил изложить в следующей редакции:</w:t>
      </w:r>
    </w:p>
    <w:p>
      <w:pPr>
        <w:pStyle w:val="Normal"/>
        <w:tabs>
          <w:tab w:val="clear" w:pos="708"/>
          <w:tab w:val="left" w:pos="41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en-US"/>
        </w:rPr>
        <w:t>18. Физических и юридических лиц, независимо от организационно-правовых форм, следует обязывать обеспечивать своевременную и качественную очистку и уборку принадлежащих им на праве собственности или ином вещном земельных участков, в соответствии с действующим законодательством и порядком сбора и транспортирования твердых коммунальных отходов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огомягковское»                                                                     С.В. Старн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7:00Z</dcterms:created>
  <dc:creator>Елена</dc:creator>
  <dc:description/>
  <dc:language>en-US</dc:language>
  <cp:lastModifiedBy>Марина</cp:lastModifiedBy>
  <cp:lastPrinted>2018-04-10T08:30:00Z</cp:lastPrinted>
  <dcterms:modified xsi:type="dcterms:W3CDTF">2018-04-10T07:07:00Z</dcterms:modified>
  <cp:revision>2</cp:revision>
  <dc:subject/>
  <dc:title/>
</cp:coreProperties>
</file>