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 марта  2018</w:t>
        <w:tab/>
        <w:tab/>
        <w:tab/>
        <w:tab/>
        <w:t xml:space="preserve">                                          № 10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Title"/>
        <w:widowControl/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от 02.10.2014 года № 149 «Об утверждении правил землепользования и застройки сельского  поселения «Богомягковское» муниципального района «Шилкинский  район»  Забайкальского кра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ч.4 ст. 7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 закона № 131-ФЗ от 06.10.2003года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т. 5.1 Градостроительного кодекса Российской Федерации, представленным протестом Шилкинской межрайонной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02.10.2014 года № 149 «Об утверждении правил землепользования и застройки сельского  поселения «Богомягковское» муниципального района «Шилкинский  район»  Забайкальского края» 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татью 6  правил землепользования и застройки сельского  поселения «Богомягковское»  изложить в следующей редакции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также в настоящей статье - проекты) в соответствии с уставом муниципального образования и (или)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, за исключением случаев, предусмотренных настоящим Кодексом и другими федеральными законами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настояще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дура проведения общественных обсуждений состоит из следующих этапов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общественных обсужден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уполномоченного органа местного самоуправления в информационно-телекоммуникационной сети "Интернет" (далее в настоящей статье - официальный сайт) и (или) в государственной или муниципальной информационной системе, обеспечивающей проведение общественных обсуждений с использованием информационно-телекоммуникационной сети "Интернет" (далее также - сеть "Интернет"), либо на региональном портале государственных и муниципальных услуг (далее в настоящей статье - информационные системы) и открытие экспозиции или экспозиций такого проекта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цедура проведения публичных слушаний состоит из следующих этапов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овещение о начале общественных обсуждений или публичных слушаний должно содержать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месте, дате открытия экспозиции или экспозиций проекта, подлежащего рассмотрению на общественных обсуждениях или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овещение о начале общественных обсуждений также должно содержать информацию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. Оповещение о начале публичных слушаний также должно содержать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овещение о начале общественных обсуждений или публичных слушаний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озднее чем за семь дней до дня размещения на официальном сайте или в информационных системах проекта, подлежащего рассмотрению на общественных обсуждениях или публичных слушаниях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яется на информационных стендах, оборудованных около здания уполномоченного на проведение общественных обсуждений или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настоящей статьи (далее -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».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часть 2 статьи 11  читать в следующей редакции:</w:t>
      </w:r>
    </w:p>
    <w:p>
      <w:pPr>
        <w:pStyle w:val="Normal"/>
        <w:shd w:fill="FFFFFF" w:val="clear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период размещения, подлежащего рассмотрению на общественных обсуждениях или публичных слушаниях, и информационных материалов к нему и проведения экспозиции или экспозиций такого проекта участники общественных обсуждений или публичных слушаний, прошедшие идентификацию,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 или информационных систем (в случае проведения общественных обсуждений);</w:t>
      </w:r>
    </w:p>
    <w:p>
      <w:pPr>
        <w:pStyle w:val="Normal"/>
        <w:shd w:fill="FFFFFF" w:val="clear"/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Normal"/>
        <w:shd w:fill="FFFFFF" w:val="clear"/>
        <w:spacing w:lineRule="auto" w:line="312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»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21:00Z</dcterms:created>
  <dc:creator>Администратор</dc:creator>
  <dc:description/>
  <dc:language>en-US</dc:language>
  <cp:lastModifiedBy>Марина</cp:lastModifiedBy>
  <cp:lastPrinted>2017-10-02T09:27:00Z</cp:lastPrinted>
  <dcterms:modified xsi:type="dcterms:W3CDTF">2018-03-05T04:21:00Z</dcterms:modified>
  <cp:revision>2</cp:revision>
  <dc:subject/>
  <dc:title/>
</cp:coreProperties>
</file>