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9 сентября  2017</w:t>
        <w:tab/>
        <w:tab/>
        <w:tab/>
        <w:tab/>
        <w:t xml:space="preserve">                                          № 9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23.06.2017 года № 90 «Об установлении Порядка определения цены земельных участков, находящихся в собственности  сельского поселения «Богомягковское»  при заключении договора купли-продажи земельного участка без проведения торг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4 Земельного кодекса Российской Федерации, в целях приведения нормативной правовой базы сельского  поселения «Богомягковское» в соответствие с действующим законодательством, руководствуясь пунктом 3 части 1 статьи 7  Устава сельского поселения «Богомягковское», Совет сельского поселения  «Богомягковское» 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рядок определения цены земельных участков, находящихся в собственности  сельского поселения «Богомягковское»  при заключении договора купли-продажи земельного участка без проведения торгов,  следующего содержа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5 части 3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пятьдесят процентов в случае продаж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м лицам и индивидуальным предпринимателям в собственности которых находятся здания, сооружения, собственниками которых они являются в случаях, предусмотренных статьей 3920 Земельного кодекса Российской Федерации (за исключением случаев, указанных в пункте 1, 2 части 3) настоящего порядка.».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правоотношения с 01 января 2017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сельского                            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0:37:00Z</dcterms:created>
  <dc:creator>Администратор</dc:creator>
  <dc:description/>
  <dc:language>en-US</dc:language>
  <cp:lastModifiedBy>Марина</cp:lastModifiedBy>
  <cp:lastPrinted>2017-10-02T09:27:00Z</cp:lastPrinted>
  <dcterms:modified xsi:type="dcterms:W3CDTF">2017-10-02T00:37:00Z</dcterms:modified>
  <cp:revision>2</cp:revision>
  <dc:subject/>
  <dc:title/>
</cp:coreProperties>
</file>